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лекарственных средст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5 февра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5 человек, что составляет 83,3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поставка лекарственных средств</w:t>
      </w:r>
      <w:r>
        <w:rPr/>
        <w:t xml:space="preserve"> (Извещение № 4 от  02.02.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2.02.2011 г. , размещено на официальном сайте «Администрация города Перми» в сети Интернет 02.02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480 668,09 </w:t>
      </w:r>
      <w:r>
        <w:rPr/>
        <w:t xml:space="preserve"> рублей (четыреста восемьдесят тысяч шестьсот шестьдесят восемь рублей 09 копеек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стационара на дому (Ст.дом), средств обязательного медицинского страхования для дневного стационара (ДС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лекарственных средст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с 1 по 4 марта 2011г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6 ( шесть 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ифар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392,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ГР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763,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051,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Русстанд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432,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Рифарм 59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245,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 «Лекар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421,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>8.1</w:t>
      </w:r>
      <w:r>
        <w:rPr>
          <w:sz w:val="22"/>
          <w:szCs w:val="22"/>
        </w:rPr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93"/>
        <w:gridCol w:w="1121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Рифар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иложении 1 к котировочной заявке в п.37 указано общее количество 2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иложении 1 к котировочной заявке в п. 37 указано Диувер 10 мг № 60 таб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приложении 1 к котировочной заявке в п.74 указано общее количество 12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ГР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приложении 1 к котировочной заявке в п.34 указано общее количество 45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 34 указано Аспирин кардио 100 мг № 56 таб.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 37 указано Диувер 10 мг № 20 таб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37 указано общее количество 5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 37 указано Диувер 10 мг № 20 таб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37 указано общее количество 5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Рус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74 указано общее количество 12 упак. 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Рифарм 5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ложении 1 к котировочной заявке в п. 37 указано Диувер 10 мг № 20 таб , что  не соответствует техническому заданию к извещению о проведении запроса котиров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 «Лекарь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421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5207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02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  «Лекарь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г.Пермь, ул. Советская, д.5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 421,49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.И. Калашнико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character" w:styleId="Style21">
    <w:name w:val="Знак Знак"/>
    <w:basedOn w:val="Style9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03:00Z</dcterms:created>
  <dc:creator>Институт госзакупок РАГС</dc:creator>
  <dc:description/>
  <cp:keywords/>
  <dc:language>en-US</dc:language>
  <cp:lastModifiedBy>URUSER_12</cp:lastModifiedBy>
  <cp:lastPrinted>2011-02-14T18:29:00Z</cp:lastPrinted>
  <dcterms:modified xsi:type="dcterms:W3CDTF">2011-02-15T04:03:00Z</dcterms:modified>
  <cp:revision>2</cp:revision>
  <dc:subject/>
  <dc:title>ПРОТОКОЛ ОЦЕНКИ И СОПОСТАВЛЕНИЯ ЗАЯВОК НА УЧАСТИЕ В КОНКУРСЕ </dc:title>
</cp:coreProperties>
</file>