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-762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6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2А/5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выполнение работ по капитальному ремонту здания по адресу г.Пермь,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л.Профессора Дедюкина, д.8А МОУ «Лицей № 1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ind w:left="709" w:hanging="34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изменения в извещение о проведении открытого аукциона от 31.12.2010 №542А, изложив извещение в новой редакции:</w:t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512"/>
      </w:tblGrid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 Профессора Дедюкина, д.8А 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 748 335,64 рублей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документации об аукционе) и проектно-сметной документации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условия и сроки (периоды) выполнения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 Пермь, ул. Профессора Дедюкина, д.8А</w:t>
            </w:r>
          </w:p>
          <w:p>
            <w:pPr>
              <w:pStyle w:val="ConsPlusNormal1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"Лицей № 1" </w:t>
            </w:r>
          </w:p>
          <w:p>
            <w:pPr>
              <w:pStyle w:val="32"/>
              <w:spacing w:before="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, Техническим заданием (</w:t>
            </w:r>
            <w:hyperlink w:anchor="Приложение_1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 xml:space="preserve"> к документации об аукционе) и проектно-сметной документац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31.05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м выполнения работ, считается дата, указанная в акте приема передачи Объекта в эксплуатацию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 31 декабря 2010 года по 09 марта 2011 год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 09.30 до 17.00 в рабочие дни (с понедельника по пятницу, обеденный перерыв с 12.00 до 13.00). 09 марта 2011 года - до 10.00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09 марта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11 марта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часов 00 минут (время местное)</w:t>
            </w:r>
          </w:p>
        </w:tc>
      </w:tr>
      <w:tr>
        <w:trPr/>
        <w:tc>
          <w:tcPr>
            <w:tcW w:w="103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следующие изменения в документацию об аукционе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9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65"/>
      </w:tblGrid>
      <w:tr>
        <w:trPr/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0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0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1) Копия действующего свидетельства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, дающее право на выполнение следующих видов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. Земляные работы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7. Работы по водопонижению, организации поверхностного стока и водоотв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6. Устройство бетонных и железобетонных монолитных конструкций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1. Опалубочные работы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2. Арматур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sz w:val="22"/>
                <w:szCs w:val="22"/>
              </w:rPr>
              <w:t>6.3. Устройство монолит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7. Монтаж сборных бетонных и железобетонных конструкций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10. Монтаж металлически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sz w:val="22"/>
                <w:szCs w:val="22"/>
              </w:rPr>
              <w:t>10.1. Монтаж, усиление и демонтаж конструктивных элементов и ограждающих конструкций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12. Защита строительных конструкций, трубопроводов и оборудования (кроме магистральных и промысловых трубопроводов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 Гидроизоляция строитель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sz w:val="22"/>
                <w:szCs w:val="22"/>
              </w:rPr>
              <w:t>12.10. Работы по теплоизоляции зданий, строительных конструкц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 Работы по огнезащите строительных конструкций и оборуд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Устройство наружных электрических сетей и линий связи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2. Устройство сетей электроснабжения напряжением до 35 кВ включите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3. Жилищно-гражданское строитель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2) 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, дающей право на выполнение следующих видов работ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566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Монтаж, ремонт и обслуживание заполнений проемов в противопожарных преградах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56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огнезащите материалов, изделий и конструкций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«Срок и поряд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кументации об аукционе изложить в новой редакц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</w:tblGrid>
      <w:tr>
        <w:trPr/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09 марта 2011 года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«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марта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sz w:val="22"/>
          <w:szCs w:val="22"/>
        </w:rPr>
        <w:t xml:space="preserve">Пункт «Срок отзыва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В любое время до 09 марта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sz w:val="22"/>
          <w:szCs w:val="22"/>
        </w:rPr>
        <w:t xml:space="preserve">Пункт «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 марта 2011 года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ы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 марта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0 часов 00 минут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X</w:t>
            </w:r>
            <w:r>
              <w:rPr>
                <w:b/>
                <w:sz w:val="22"/>
                <w:szCs w:val="22"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11 марта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14 часов 00 минут (время местное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№ 94-ФЗ и Правилами проведения открытого аукциона (Приложение № 6 к документации об аукционе)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sz w:val="22"/>
          <w:szCs w:val="22"/>
        </w:rPr>
        <w:t xml:space="preserve">В проектно-сметной документации в части раздела АС Лист 8 изложить в новой редак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5"/>
      <w:outlineLvl w:val="0"/>
    </w:pPr>
    <w:rPr>
      <w:rFonts w:ascii="Arial" w:hAnsi="Arial" w:cs="Arial"/>
      <w:b/>
      <w:bCs/>
      <w:color w:val="616161"/>
      <w:kern w:val="2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616161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6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lineRule="auto" w:line="360"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03:00Z</dcterms:created>
  <dc:creator>СОК</dc:creator>
  <dc:description/>
  <cp:keywords/>
  <dc:language>en-US</dc:language>
  <cp:lastModifiedBy>ump18</cp:lastModifiedBy>
  <cp:lastPrinted>2011-02-15T16:54:00Z</cp:lastPrinted>
  <dcterms:modified xsi:type="dcterms:W3CDTF">2011-02-15T14:03:00Z</dcterms:modified>
  <cp:revision>6</cp:revision>
  <dc:subject/>
  <dc:title/>
</cp:coreProperties>
</file>