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Извещение №1/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32"/>
          <w:szCs w:val="32"/>
          <w:lang w:eastAsia="ru-RU"/>
        </w:rPr>
        <w:t>о продлении срока подачи котировочных заявок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основании ч.6 ст.46 Федерального закона №94-ФЗ срок подачи котировочных заявок продлен на четыре рабочих дн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759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8"/>
        <w:gridCol w:w="4050"/>
      </w:tblGrid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 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обучению персонала </w:t>
            </w:r>
          </w:p>
        </w:tc>
      </w:tr>
      <w:tr>
        <w:trPr/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1"/>
        <w:gridCol w:w="6974"/>
      </w:tblGrid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Вавилова ул, 4, - 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gkp4@mail.ru 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0938 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0938 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уева Надежда Максим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ещение заказа осуществляется заказчиком</w:t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70"/>
        <w:gridCol w:w="6805"/>
      </w:tblGrid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Вавилова ул, 4, - 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gkp4@mail.ru 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0938 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0938 </w:t>
            </w:r>
          </w:p>
        </w:tc>
      </w:tr>
      <w:tr>
        <w:trPr/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уева Надежда Максим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2"/>
        <w:gridCol w:w="5373"/>
      </w:tblGrid>
      <w:tr>
        <w:trPr/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обучению персонала </w:t>
            </w:r>
          </w:p>
        </w:tc>
      </w:tr>
      <w:tr>
        <w:trPr/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5 400,00 Российский рубль </w:t>
            </w:r>
          </w:p>
        </w:tc>
      </w:tr>
      <w:tr>
        <w:trPr/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должна быть указана с учетом всех расходов на оказание данной услуги: налоги, сборы, расходы на страхование и другие обязательные платежи. </w:t>
            </w:r>
          </w:p>
        </w:tc>
      </w:tr>
      <w:tr>
        <w:trPr/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40030 Услуги курсов по профессиональной переориентации</w:t>
            </w:r>
          </w:p>
        </w:tc>
      </w:tr>
      <w:tr>
        <w:trPr/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учение по циклу специальной подготовки по теме : "Лабораторное дело в рентгенологии" , Объем обучения (час):432,средний медицинский персонал-2 человека,Начало срока обучения :февраль-март 2011 года,Форма обучения : групповая, режим обучения-рабочие дни недели, место обучения- город Перм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93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11"/>
        <w:gridCol w:w="4864"/>
      </w:tblGrid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8.02.2011 08:30:00 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5.02.2011 16:00:00 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ачи котировочных заявок продлен до: 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2.2011 17:00:00 </w:t>
            </w:r>
          </w:p>
        </w:tc>
      </w:tr>
      <w:tr>
        <w:trPr/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</w:rPr>
        <w:t>Главный врач МУЗ «ГКП № 4»                                  _______________ Н.М.Зу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4:31:00Z</dcterms:created>
  <dc:creator>comp</dc:creator>
  <dc:description/>
  <cp:keywords/>
  <dc:language>en-US</dc:language>
  <cp:lastModifiedBy>comp</cp:lastModifiedBy>
  <cp:lastPrinted>2011-02-16T09:40:00Z</cp:lastPrinted>
  <dcterms:modified xsi:type="dcterms:W3CDTF">2011-02-16T04:40:00Z</dcterms:modified>
  <cp:revision>3</cp:revision>
  <dc:subject/>
  <dc:title/>
</cp:coreProperties>
</file>