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6» февраля 2011 года № 4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помещений (в том числе рентгенкабинет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 МУЗ «Городская клиническая больница № 3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940"/>
      </w:tblGrid>
      <w:tr>
        <w:trPr/>
        <w:tc>
          <w:tcPr>
            <w:tcW w:w="4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омещений (в том числе рентгенкабинет) в МУЗ «Городская клиническая больница №3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и объемы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агаемому локальному сметному расчету (Приложение №1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в течение 3 (трех) календарных дней после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ыполнения работ: 10 календарных дней со дня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на выполненные работы: не менее 24 месяцев со дня подписания акта о приемке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гарантий должен распространяться на все виды работ и составлять 100%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 990 (Четыреста тридцать девять тысяч девятьсот девяносто) рублей 00 копее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28 февраля  2011 г.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, кроме пятницы (с 8.30 час.  до 16.00 час.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и) банковских дней со дня предоставления счета-фактуры, счета, акта о приемке выполненных работ.</w:t>
            </w:r>
          </w:p>
        </w:tc>
      </w:tr>
      <w:tr>
        <w:trPr>
          <w:trHeight w:val="608" w:hRule="atLeast"/>
        </w:trPr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  <w:t>Главный врач МУЗ «ГКБ №3»</w:t>
        <w:tab/>
        <w:tab/>
        <w:tab/>
        <w:tab/>
        <w:tab/>
        <w:tab/>
        <w:tab/>
        <w:tab/>
        <w:t xml:space="preserve"> А.С.Буторин</w:t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4 от «16» февраля 2011г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 «ГКБ №3» по адресу: г.Пермь, ул.Серпуховская, 11А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аименование стройки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КАЛЬНЫЙ СМЕТНЫЙ РАСЧЕТ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капитальный ремонт помещений (в том числе рентгенкабинет) </w:t>
      </w:r>
    </w:p>
    <w:p>
      <w:pPr>
        <w:pStyle w:val="Normal"/>
        <w:jc w:val="center"/>
        <w:rPr/>
      </w:pPr>
      <w:r>
        <w:rPr>
          <w:sz w:val="22"/>
          <w:szCs w:val="22"/>
        </w:rPr>
        <w:t>в МУЗ «Городская клиническая больница №3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p>
      <w:pPr>
        <w:pStyle w:val="Normal"/>
        <w:ind w:firstLine="708"/>
        <w:rPr/>
      </w:pPr>
      <w:r>
        <w:rPr>
          <w:sz w:val="22"/>
          <w:szCs w:val="22"/>
        </w:rPr>
        <w:t>Сметная стоимость: 439 990,00 руб.</w:t>
      </w:r>
    </w:p>
    <w:p>
      <w:pPr>
        <w:pStyle w:val="Normal"/>
        <w:ind w:firstLine="708"/>
        <w:rPr/>
      </w:pPr>
      <w:r>
        <w:rPr>
          <w:sz w:val="22"/>
          <w:szCs w:val="22"/>
        </w:rPr>
        <w:t>Составлен в текущих ценах по состоянию на 1 квартал 2011г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470"/>
        <w:gridCol w:w="2230"/>
        <w:gridCol w:w="1190"/>
      </w:tblGrid>
      <w:tr>
        <w:trPr>
          <w:trHeight w:val="51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затрат, характеристика оборудования и его масс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8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Раздел 1. Кабинет рентгена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потолка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поверхностей стен силикатной шпатлевкой: толщиной слоя 3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шпатлю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поверхностей потолка силикатной шпатлевкой: толщиной слоя 3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шпатлю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4</w:t>
            </w:r>
          </w:p>
        </w:tc>
      </w:tr>
      <w:tr>
        <w:trPr>
          <w:trHeight w:val="428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9-го этажа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раски потолка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очищ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потолков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4</w:t>
            </w:r>
          </w:p>
        </w:tc>
      </w:tr>
      <w:tr>
        <w:trPr>
          <w:trHeight w:val="428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Раздел 3. Вентиляция в рентгенкабинете</w:t>
            </w:r>
          </w:p>
        </w:tc>
      </w:tr>
      <w:tr>
        <w:trPr>
          <w:trHeight w:val="38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Демонтаж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оздуховодов из листовой стали толщиной до 0,9 мм диаметром/периметром до: 320 мм /10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07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8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Система П1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21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6 мм, диаметром до 25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42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6 мм, диаметром до 355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Система В1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духораспределител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Автоматика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правления и регулирования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правления вентиляцией Shaft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  диаметром  2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4х1.5 мм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систем вентиляции и кондиционирования воздуха при количестве сечений до: 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ционная сет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Составил:</w:t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Проверил:</w:t>
      </w:r>
    </w:p>
    <w:sectPr>
      <w:type w:val="nextPage"/>
      <w:pgSz w:w="11906" w:h="16838"/>
      <w:pgMar w:left="130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1:00Z</dcterms:created>
  <dc:creator>Владелец</dc:creator>
  <dc:description/>
  <cp:keywords/>
  <dc:language>en-US</dc:language>
  <cp:lastModifiedBy>User</cp:lastModifiedBy>
  <cp:lastPrinted>2011-02-15T19:33:00Z</cp:lastPrinted>
  <dcterms:modified xsi:type="dcterms:W3CDTF">2011-02-16T04:34:00Z</dcterms:modified>
  <cp:revision>69</cp:revision>
  <dc:subject/>
  <dc:title>ИЗВЕЩЕНИЕ от «05» октября 2010 года № 449 о проведении запроса котировок</dc:title>
</cp:coreProperties>
</file>