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февраля 2011 года  № 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11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контракта до 31.03.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1 г. по «31» марта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rPr>
      </w:pPr>
      <w:r>
        <w:rPr>
          <w:rFonts w:cs="Times New Roman" w:ascii="Times New Roman" w:hAnsi="Times New Roman"/>
        </w:rPr>
        <w:t>Наименование и характеристики поставляемого товара: Средства, влияющие на процессы обмена (энтеральное пит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2514"/>
        <w:gridCol w:w="2511"/>
        <w:gridCol w:w="1464"/>
        <w:gridCol w:w="1547"/>
        <w:gridCol w:w="1817"/>
      </w:tblGrid>
      <w:tr>
        <w:trPr/>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rPr>
              <w:t>Наименование и форма выпуска товара</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арактеристика продукта</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Цена за единицу</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умма</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2-15T13:55:00Z</dcterms:modified>
  <cp:revision>105</cp:revision>
  <dc:subject/>
  <dc:title/>
</cp:coreProperties>
</file>