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№</w:t>
      </w:r>
      <w:r>
        <w:rPr>
          <w:sz w:val="20"/>
          <w:szCs w:val="20"/>
        </w:rPr>
        <w:t>0356300020111000002 от 16.02.201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МБ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614113, г.Пермь, ул.Адмирала Нахимова,4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4148"/>
      </w:tblGrid>
      <w:tr>
        <w:trPr>
          <w:trHeight w:val="241" w:hRule="atLeast"/>
        </w:trPr>
        <w:tc>
          <w:tcPr>
            <w:tcW w:w="6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0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5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0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(за исключением активов акционерных инвестиционных фондов и закрытых паевых инвестиционных фондов) составляет _____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  Доля участия, принадлежащая одному или нескольким юридическим лицам, не являющимся субъектами малого предпринимательства,  составляет ______процентов (указываются фактические показатели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6"/>
                <w:szCs w:val="16"/>
              </w:rPr>
              <w:t>3.  Средняя численность работников за предшествующий календарный год составляет ______________человек (указываются фактические показатели)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6"/>
                <w:szCs w:val="16"/>
              </w:rPr>
              <w:t>4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 составляет _____________ рублей (указываются фактические показатели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5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0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6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редняя численность работников за предшествующий календарный год _____человек (указываются фактические показатели)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16"/>
                <w:szCs w:val="16"/>
              </w:rPr>
              <w:t>2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_____________ руб. (указываются фактические показатели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           __________________            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(подпись)  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0:00Z</dcterms:created>
  <dc:creator>User</dc:creator>
  <dc:description/>
  <cp:keywords/>
  <dc:language>en-US</dc:language>
  <cp:lastModifiedBy>User</cp:lastModifiedBy>
  <dcterms:modified xsi:type="dcterms:W3CDTF">2011-02-16T06:31:00Z</dcterms:modified>
  <cp:revision>3</cp:revision>
  <dc:subject/>
  <dc:title>                                                                                                              Приложение № 3</dc:title>
</cp:coreProperties>
</file>