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356300020111000002  от «16» февраля 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САНИТАРНОЙ ПРОЧИСТКЕ ВДОЛЬ ДОРОГ 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ленко Татьяна Валентиновн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олнение работ по санитарной прочистке вдоль дорог Кировского района г. Перм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остав работ представлен в техническом задании и локальном сметном расчёте заказчика (приложение № 1, 2), являющимися неотъемлемой частью извещения о проведении запроса котировок.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 локальном сметном  расчёте заказчика - приложение № 2, являющемся неотъемлемой частью извещения о проведении запроса котировок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алендарных дней с даты заключения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0000 (пятьсот тысяч) рублей  00 копеек  </w:t>
            </w:r>
          </w:p>
        </w:tc>
      </w:tr>
      <w:tr>
        <w:trPr>
          <w:trHeight w:val="578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9 часов 30 минут местного времени 01 марта 2011 г.</w:t>
            </w:r>
            <w:r>
              <w:rPr/>
              <w:t xml:space="preserve">  в рабочие дни -  понедельник-четверг с 09-00 до 18-00, пятница </w:t>
            </w:r>
          </w:p>
          <w:p>
            <w:pPr>
              <w:pStyle w:val="Normal"/>
              <w:rPr/>
            </w:pPr>
            <w:r>
              <w:rPr/>
              <w:t xml:space="preserve">с 09-00 до 17-00 часов, перерыв на обед с 12-00 до 13-00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по форме приложения № 3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о истечении 7 (семи) календарных дней со дня размещения протокола рассмотрения и оценки котировочных заявок на официальном сайте администрации г. 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Normal"/>
              <w:jc w:val="both"/>
              <w:rPr/>
            </w:pPr>
            <w:r>
              <w:rPr/>
              <w:t>Сроки оплаты: в течение 30 банковских дней с даты подписания акта выполненных объёмов работ по форме КС-2, справки 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/>
              <w:t>Порядок расчётов за выполненные объёмы работ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 (приложение № 2), с применением понижающего коэффициент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ижающий коэффициент определяется как частное от деления цены контракт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ю  № 2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90000 рублей, частное от деления составляет 0,9000, следовательно,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9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ответствие  участника размещения  заказа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ехническое задание – приложение № 1</w:t>
      </w:r>
    </w:p>
    <w:p>
      <w:pPr>
        <w:pStyle w:val="Normal"/>
        <w:rPr/>
      </w:pPr>
      <w:r>
        <w:rPr/>
        <w:t>2. Локальный сметный расчёт заказчика - приложение № 2</w:t>
      </w:r>
    </w:p>
    <w:p>
      <w:pPr>
        <w:pStyle w:val="Normal"/>
        <w:rPr/>
      </w:pPr>
      <w:r>
        <w:rPr/>
        <w:t>3. Форма котировочной заявки – приложение № 3</w:t>
      </w:r>
    </w:p>
    <w:p>
      <w:pPr>
        <w:pStyle w:val="Normal"/>
        <w:rPr/>
      </w:pPr>
      <w:r>
        <w:rPr/>
        <w:t>4. Проект муниципального контракта – 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Кировского района»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4:00Z</dcterms:created>
  <dc:creator>User</dc:creator>
  <dc:description/>
  <cp:keywords/>
  <dc:language>en-US</dc:language>
  <cp:lastModifiedBy>User</cp:lastModifiedBy>
  <cp:lastPrinted>2011-02-16T11:04:00Z</cp:lastPrinted>
  <dcterms:modified xsi:type="dcterms:W3CDTF">2011-02-16T06:04:00Z</dcterms:modified>
  <cp:revision>1</cp:revision>
  <dc:subject/>
  <dc:title>ИЗВЕЩЕНИЕ  №01/02/11  от «16» февраля 2011 г</dc:title>
</cp:coreProperties>
</file>