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02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резиновых изделий: перчатки медицинск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5» </w:t>
      </w:r>
      <w:r>
        <w:rPr>
          <w:sz w:val="24"/>
          <w:lang w:val="en-US"/>
        </w:rPr>
        <w:t xml:space="preserve"> </w:t>
      </w:r>
      <w:r>
        <w:rPr>
          <w:sz w:val="24"/>
        </w:rPr>
        <w:t>февраля 2011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екретарь комиссии:           Берикелашвили Реваз Иль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>резиновых изделий: перчатки медицинские</w:t>
      </w:r>
      <w:r>
        <w:rPr>
          <w:sz w:val="24"/>
          <w:szCs w:val="24"/>
        </w:rPr>
        <w:t xml:space="preserve"> для МУЗ “Городская станция скорой  медицинской помощи” в соответствии  с условиями, указанными в  Техническом задании (извещение № 02 от 07.02.2011г., размещено на официальном сайте  в сети Интернет 07.02.2011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234 000,00 рублей (Двести тридцать четыре тысячи рублей 00 копеек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9  котировочных заявок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та Фарбио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49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8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рм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 2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тераМед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44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Коновалова Марина Владимиро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1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Глухова Наталья Сергее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8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медсерви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 09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Тест Северо-Запад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7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ООО «Вита Фарбио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140 490,00 </w:t>
      </w:r>
      <w:r>
        <w:rPr>
          <w:kern w:val="2"/>
          <w:sz w:val="24"/>
          <w:szCs w:val="24"/>
        </w:rPr>
        <w:t>рублей (Сто сорок тысяч четыреста девяносто рублей 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1. Признать победителем в проведении запроса котировок: ООО «Вита Фарби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нахождения: 614500 г. Пермь, шоссе Космонавтов, д. 320 Б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40 490,00 </w:t>
      </w:r>
      <w:r>
        <w:rPr>
          <w:kern w:val="2"/>
          <w:sz w:val="24"/>
          <w:szCs w:val="24"/>
        </w:rPr>
        <w:t>рублей (Сто сорок тысяч четыреста девяносто рублей 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ы, предложенной победителем: Индивидуальным предпринимателем Коноваловой Мариной Владимиров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нахождения: 620000 г. Екатеринбург пер. Туманный, д. 6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контракта: 152 100,00</w:t>
      </w:r>
      <w:r>
        <w:rPr>
          <w:kern w:val="2"/>
          <w:sz w:val="24"/>
          <w:szCs w:val="24"/>
        </w:rPr>
        <w:t>рублей (Сто пятьдесят две тысячи сто рублей  00 копеек)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9:33:00Z</dcterms:created>
  <dc:creator>Институт госзакупок РАГС</dc:creator>
  <dc:description/>
  <cp:keywords/>
  <dc:language>en-US</dc:language>
  <cp:lastModifiedBy>Admin</cp:lastModifiedBy>
  <cp:lastPrinted>2010-02-03T12:59:00Z</cp:lastPrinted>
  <dcterms:modified xsi:type="dcterms:W3CDTF">2011-02-15T15:06:00Z</dcterms:modified>
  <cp:revision>30</cp:revision>
  <dc:subject/>
  <dc:title>ПРОТОКОЛ ОЦЕНКИ И СОПОСТАВЛЕНИЯ ЗАЯВОК НА УЧАСТИЕ В КОНКУРСЕ </dc:title>
</cp:coreProperties>
</file>