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jc w:val="left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03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епаратов, действующих на сердечно - сосудистую систем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2"/>
        </w:rPr>
      </w:pPr>
      <w:r>
        <w:rPr>
          <w:b w:val="false"/>
          <w:caps w:val="false"/>
          <w:smallCaps w:val="false"/>
          <w:sz w:val="24"/>
          <w:szCs w:val="22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«15» </w:t>
      </w:r>
      <w:r>
        <w:rPr>
          <w:sz w:val="24"/>
          <w:lang w:val="en-US"/>
        </w:rPr>
        <w:t xml:space="preserve"> </w:t>
      </w:r>
      <w:r>
        <w:rPr>
          <w:sz w:val="24"/>
        </w:rPr>
        <w:t>февраля 2011 года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</w:rPr>
        <w:br/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Председатель:                  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Члены комиссии:                 Нелюбин Валерий Васильев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екретарь комиссии:           Берикелашвили Реваз Иль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Наименование предмета запроса котировок:  поставка</w:t>
      </w:r>
      <w:r>
        <w:rPr>
          <w:b/>
          <w:sz w:val="24"/>
          <w:szCs w:val="24"/>
        </w:rPr>
        <w:t xml:space="preserve"> </w:t>
      </w:r>
      <w:r>
        <w:rPr>
          <w:b/>
          <w:sz w:val="22"/>
          <w:szCs w:val="22"/>
        </w:rPr>
        <w:t>препаратов, действующих на сердечно - сосудистую систему</w:t>
      </w:r>
      <w:r>
        <w:rPr>
          <w:sz w:val="24"/>
          <w:szCs w:val="24"/>
        </w:rPr>
        <w:t xml:space="preserve"> для МУЗ “Городская станция скорой  медицинской помощи” в соответствии  с условиями, указанными в  Техническом задании (извещение № 03 от 07.02.2011г., размещено на официальном сайте  в сети Интернет 07.02.2011г.)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Максимальная цена муниципального контракта: 126 000,00 рублей (Сто двадцать шесть тысяч рублей 00 копеек)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(существенными условиями муниципального контракта) являются: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1. Место доставки товара: г. Пермь, ул. Попова, 54, 1-й этаж, кабинет хранения запасов медикаментов.</w:t>
      </w:r>
    </w:p>
    <w:p>
      <w:pPr>
        <w:pStyle w:val="Heading"/>
        <w:spacing w:lineRule="atLeast" w:line="28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5.2. Сроки поставки товара:</w:t>
      </w:r>
    </w:p>
    <w:p>
      <w:pPr>
        <w:pStyle w:val="Normal"/>
        <w:rPr>
          <w:smallCaps/>
          <w:sz w:val="24"/>
          <w:szCs w:val="24"/>
        </w:rPr>
      </w:pPr>
      <w:r>
        <w:rPr>
          <w:sz w:val="24"/>
          <w:szCs w:val="24"/>
        </w:rPr>
        <w:t>товар поставляется тремя равными партиями. Поставка первой партии в течение 3-х (трех) рабочих дней с момента заключения муниципального контракта. Каждая последующая партия поставляется не позднее 22 (двадцать второго) рабочего дня и не ранее, чем через 20 (двадцать) рабочих дней со дня предыдущей поставки.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3. 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4. 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4  котировочные заявки,  что зафиксировано в Журнале регистрации поступления котировочных заявок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tLeast" w:line="2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tLeast" w:line="2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63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скулап-Кам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88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вые аптеки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 48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АНТ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 225,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 128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lineRule="atLeast" w:line="2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tLeast" w:line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1. Отклонить котировочные заявки участников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490"/>
        <w:gridCol w:w="5008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суммы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4"/>
                <w:szCs w:val="24"/>
              </w:rPr>
              <w:t>ООО «Новые аптеки»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ная котировочная заявка не соответствует требованиям, установленным в извещени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п. 1. приложения к котировочной заявке участник размещения заказа не указал предлагаемые характеристики товара в рамках установленных параметров и условий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ая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ООО «Эскулап-Кама» </w:t>
      </w:r>
      <w:r>
        <w:rPr>
          <w:kern w:val="2"/>
          <w:sz w:val="24"/>
          <w:szCs w:val="24"/>
        </w:rPr>
        <w:t xml:space="preserve">и составила  </w:t>
      </w:r>
      <w:r>
        <w:rPr>
          <w:sz w:val="24"/>
          <w:szCs w:val="24"/>
        </w:rPr>
        <w:t xml:space="preserve">110 880,00 </w:t>
      </w:r>
      <w:r>
        <w:rPr>
          <w:kern w:val="2"/>
          <w:sz w:val="24"/>
          <w:szCs w:val="24"/>
        </w:rPr>
        <w:t>рублей (Сто десять тысяч восемьсот восемьдесят рублей  00 копеек)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1. Признать победителем в проведении запроса котировок: ООО «Эскулап-Кам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есто нахождения: 614046 г. Пермь, ул. Барамзиной, д. 38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110 880,00 </w:t>
      </w:r>
      <w:r>
        <w:rPr>
          <w:kern w:val="2"/>
          <w:sz w:val="24"/>
          <w:szCs w:val="24"/>
        </w:rPr>
        <w:t>рублей (Сто десять тысяч восемьсот восемьдесят рублей  00 копеек)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rPr/>
      </w:pPr>
      <w:r>
        <w:rPr>
          <w:sz w:val="24"/>
          <w:szCs w:val="24"/>
        </w:rPr>
        <w:t>цены, предложенной победителем: ООО «Медиа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есто нахождения: 614000 г. Пермь, ул. Ленина, д. 84, кв. 11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115 128,00 </w:t>
      </w:r>
      <w:r>
        <w:rPr>
          <w:kern w:val="2"/>
          <w:sz w:val="24"/>
          <w:szCs w:val="24"/>
        </w:rPr>
        <w:t>рублей (Сто пятнадцать тысяч сто двадцать восемь рублей  00 копеек)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Подписи: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Председатель:                                             ___________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               ___________    Нелюбин Валерий Васильевич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Секретарь комиссии:                                   ___________   Берикелашвили Реваз Ильич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709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Основной текст с отступом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0:52:00Z</dcterms:created>
  <dc:creator>Институт госзакупок РАГС</dc:creator>
  <dc:description/>
  <cp:keywords/>
  <dc:language>en-US</dc:language>
  <cp:lastModifiedBy>Admin</cp:lastModifiedBy>
  <cp:lastPrinted>2010-02-03T12:59:00Z</cp:lastPrinted>
  <dcterms:modified xsi:type="dcterms:W3CDTF">2011-02-15T16:25:00Z</dcterms:modified>
  <cp:revision>24</cp:revision>
  <dc:subject/>
  <dc:title>ПРОТОКОЛ ОЦЕНКИ И СОПОСТАВЛЕНИЯ ЗАЯВОК НА УЧАСТИЕ В КОНКУРСЕ </dc:title>
</cp:coreProperties>
</file>