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6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редств антисептических и препаратов химиотерапевтического действ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средств антисептических и препаратов химиотерапевтического действия </w:t>
      </w:r>
      <w:r>
        <w:rPr>
          <w:sz w:val="24"/>
          <w:szCs w:val="24"/>
        </w:rPr>
        <w:t>для МУЗ “Городская станция скорой  медицинской помощи” в соответствии  с условиями, указанными в  Техническом задании (извещение № 06 от 07.02.2011г., размещено на официальном сайте в сети Интернет 07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50 150,00 рублей (Сто пятьдесят тысяч сто пятьдесят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7 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5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177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96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28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ифар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677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63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136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. 1, 2, 3, 4 приложения к котировочной заявке участник размещения заказа не указал «предлагаемые характеристики товара в рамках установленных параметров и условий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. 1, 2, 3, 4 приложения к котировочной заявке участник размещения заказа не указал «предлагаемые характеристики товара в рамках установленных параметров и условий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. 1, 2, 3, 4 приложения к котировочной заявке участник размещения заказа не указал «предлагаемые характеристики товара в рамках установленных параметров и услови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Новые аптеки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27 177,68 </w:t>
      </w:r>
      <w:r>
        <w:rPr>
          <w:kern w:val="2"/>
          <w:sz w:val="24"/>
          <w:szCs w:val="24"/>
        </w:rPr>
        <w:t>рублей (Сто двадцать семь тысяч сто семьдесят семь рублей  68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: ООО «Новые апте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90 г. Пермь, ул. Лодыгина, д. 5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7 177,68 </w:t>
      </w:r>
      <w:r>
        <w:rPr>
          <w:kern w:val="2"/>
          <w:sz w:val="24"/>
          <w:szCs w:val="24"/>
        </w:rPr>
        <w:t>рублей (Сто двадцать семь тысяч сто семьдесят семь рублей  68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ЗАО «Рифар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105118 г. Москва, ул. Буракова, д. 2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35 677,67 </w:t>
      </w:r>
      <w:r>
        <w:rPr>
          <w:kern w:val="2"/>
          <w:sz w:val="24"/>
          <w:szCs w:val="24"/>
        </w:rPr>
        <w:t>рублей (Сто тридцать пять тысяч шестьсот семьдесят семь рублей  67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4:00Z</dcterms:created>
  <dc:creator>Институт госзакупок РАГС</dc:creator>
  <dc:description/>
  <cp:keywords/>
  <dc:language>en-US</dc:language>
  <cp:lastModifiedBy>Admin</cp:lastModifiedBy>
  <cp:lastPrinted>2010-02-03T12:59:00Z</cp:lastPrinted>
  <dcterms:modified xsi:type="dcterms:W3CDTF">2011-02-15T15:07:00Z</dcterms:modified>
  <cp:revision>18</cp:revision>
  <dc:subject/>
  <dc:title>ПРОТОКОЛ ОЦЕНКИ И СОПОСТАВЛЕНИЯ ЗАЯВОК НА УЧАСТИЕ В КОНКУРСЕ </dc:title>
</cp:coreProperties>
</file>