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февраля 2011 года № 08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на поставку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роизводных салициловой кислоты, пиразолона и парааминофенола, средств 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химико-фармацевтических фармакотерапевтического действия прочие»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келашвили Реваз Иль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или «эквивалент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, 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овар поставляется пятью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220 000,00 рублей (Двести двадца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2» февраля 2011г.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10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1-02-15T07:28:00Z</dcterms:modified>
  <cp:revision>42</cp:revision>
  <dc:subject/>
  <dc:title>ИЗВЕЩЕНИЕ № __ от «___» __________ 200 _ года </dc:title>
</cp:coreProperties>
</file>