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8 от «15» февраля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68"/>
        <w:gridCol w:w="4516"/>
      </w:tblGrid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ал или «эквивален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орация о соответств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и внутримышечного введения по 2мл в ампул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мг/мл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к применению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воспалительные и дегенеративные заболевания опорно-двигательного аппарата: ревматоидный артрит;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негативные артриты:анкилозирующий спондилоартрит-болезнь Бехтерова, псориатрический артрит, реактивный артрит(синдром Рейтера); подагра, псевдоподагра; остеоартроз;                                                                                             болевой синдром: тендинит, бурсит, миалгия, невралгия, радикулит; головная боль; посттравматический и послеоперационный болевой синдром;  болевой синдром при онкологических заболеваниях; альгодисменорея.  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бричная упаковк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ампул в блистере, 2 блистера вместе с инструкцией в картонной пач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21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1-02-15T07:28:00Z</dcterms:modified>
  <cp:revision>17</cp:revision>
  <dc:subject/>
  <dc:title>Приложение 4 </dc:title>
</cp:coreProperties>
</file>