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1 года  №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955"/>
        <w:gridCol w:w="2982"/>
        <w:gridCol w:w="2201"/>
      </w:tblGrid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орация о соответств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и внутримышечного введения по 2мл в ампул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одной ампу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мг/мл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к применению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алительные и дегенеративные заболевания опорно-двигательного аппарата: ревматоидный артрит; 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бричная упаков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ампул в блистере, 2 блистера вместе с инструкцией в картонной пач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20:00Z</dcterms:created>
  <dc:creator>маткина</dc:creator>
  <dc:description/>
  <cp:keywords/>
  <dc:language>en-US</dc:language>
  <cp:lastModifiedBy>Admin</cp:lastModifiedBy>
  <dcterms:modified xsi:type="dcterms:W3CDTF">2011-02-15T17:49:00Z</dcterms:modified>
  <cp:revision>15</cp:revision>
  <dc:subject/>
  <dc:title>Приложение № 1</dc:title>
</cp:coreProperties>
</file>