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 </w:t>
      </w:r>
      <w:r>
        <w:rPr>
          <w:b w:val="false"/>
          <w:iCs/>
          <w:sz w:val="20"/>
        </w:rPr>
        <w:t>09 от  «15» февраля 2011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64"/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spacing w:lineRule="auto" w:line="264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Желатин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офузин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Плазмозамещ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вает ОЦК, что приводит к увеличению венозного возврата и МОК, повышению АД и улучшению перфузии периферических тканей. Снижает вязкость крови, улучшает микроциркуляци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флакон пластиковый 5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рия хлорид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 0,9% 25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рия хлорид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флакон пластиковый с евроколпачком 0,9% 5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строз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я углеводного средст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 осмотическое давление крови, улучшают обмен веществ; повышают сократимость миокарда; улучшают антитоксическую функцию печени, расширяют сосуды, увеличивают диурез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Ампулы 40% 10мл №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рия хлорид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Ампулы 0,9% 10мл №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дроксиэтилкрахмал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хес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лазмозамещ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изует или увеличивает циркулирующий объем плазмы на 3–4 ч; улучшает реологические свойства крови и микроциркуляцию. 6% раствор является изоонкотически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флакон 6% 25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Натрия гидрокарбонат+Натрия хлорид+Калия хлорид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соль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Электролитов баланс восстанавлив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озамещающее средство, уменьшает гиповолемию, усиливает диурез, уменьшает сгущение крови и метаболический ацидоз, улучшает капиллярное кровообращение, оказывает дезинтоксикационное действ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4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5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he-IL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innid=405" TargetMode="External"/><Relationship Id="rId3" Type="http://schemas.openxmlformats.org/officeDocument/2006/relationships/hyperlink" Target="http://www.webapteka.ru/drugbase/search.php?filt_ftgid=77" TargetMode="External"/><Relationship Id="rId4" Type="http://schemas.openxmlformats.org/officeDocument/2006/relationships/hyperlink" Target="http://www.webapteka.ru/drugbase/search.php?filt_ftgid=157" TargetMode="External"/><Relationship Id="rId5" Type="http://schemas.openxmlformats.org/officeDocument/2006/relationships/hyperlink" Target="http://www.webapteka.ru/drugbase/search.php?filt_ftgid=157" TargetMode="External"/><Relationship Id="rId6" Type="http://schemas.openxmlformats.org/officeDocument/2006/relationships/hyperlink" Target="http://www.webapteka.ru/drugbase/search.php?filt_ftgid=157" TargetMode="External"/><Relationship Id="rId7" Type="http://schemas.openxmlformats.org/officeDocument/2006/relationships/hyperlink" Target="http://www.webapteka.ru/drugbase/search.php?filt_ftgid=77" TargetMode="External"/><Relationship Id="rId8" Type="http://schemas.openxmlformats.org/officeDocument/2006/relationships/hyperlink" Target="http://www.webapteka.ru/drugbase/search.php?filt_innid=1677" TargetMode="External"/><Relationship Id="rId9" Type="http://schemas.openxmlformats.org/officeDocument/2006/relationships/hyperlink" Target="http://www.webapteka.ru/drugbase/search.php?filt_ftgid=47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9:00Z</dcterms:created>
  <dc:creator>Аптека</dc:creator>
  <dc:description/>
  <cp:keywords/>
  <dc:language>en-US</dc:language>
  <cp:lastModifiedBy>kalmikov</cp:lastModifiedBy>
  <cp:lastPrinted>2010-04-22T10:52:00Z</cp:lastPrinted>
  <dcterms:modified xsi:type="dcterms:W3CDTF">2011-02-15T07:29:00Z</dcterms:modified>
  <cp:revision>21</cp:revision>
  <dc:subject/>
  <dc:title>Приложение 4 </dc:title>
</cp:coreProperties>
</file>