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февраля 2011 года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едицинского назначения «Тесты диагностиче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ы в техническом задании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ложение №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 690,00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лей (Сто девяносто две тысячи шестьсот девяносто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2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вар должен сопровождаться </w:t>
      </w:r>
      <w:r>
        <w:rPr>
          <w:rStyle w:val="HTML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5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15T18:20:00Z</dcterms:modified>
  <cp:revision>29</cp:revision>
  <dc:subject/>
  <dc:title>ИЗВЕЩЕНИЕ № __ от «___» __________ 200 _ года </dc:title>
</cp:coreProperties>
</file>