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 Acсu-Chek Perform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One Touch Ultr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51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Ascensia Entrus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Элта Сателли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10 от «15» февраля 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тест-полоски к глюкометру  Acсu-Chek Performa)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119"/>
        <w:gridCol w:w="3782"/>
      </w:tblGrid>
      <w:tr>
        <w:trPr/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сu-Chek Performa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нсоров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екун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ующий чи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с момента ввода в эксплуатацию, мес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Требования к товару, параметры и условия требований к товару (</w:t>
      </w:r>
      <w:r>
        <w:rPr>
          <w:b/>
          <w:sz w:val="22"/>
          <w:szCs w:val="22"/>
        </w:rPr>
        <w:t>тест-полоски к глюкометру One Touch Ultra</w:t>
      </w:r>
      <w:r>
        <w:rPr>
          <w:b/>
        </w:rPr>
        <w:t>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396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ne Touch Ultra</w:t>
            </w:r>
            <w:r>
              <w:rPr>
                <w:b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секу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 (</w:t>
      </w:r>
      <w:r>
        <w:rPr>
          <w:b/>
          <w:sz w:val="22"/>
          <w:szCs w:val="22"/>
        </w:rPr>
        <w:t>тест-полоски к глюкометру Ascensia Entrust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396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scensia Entrust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в соответствии со значениями уровня глюкозы в цельной кров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ующий чи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на русском языке в комплек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ук в комплек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 (</w:t>
      </w:r>
      <w:r>
        <w:rPr>
          <w:b/>
          <w:sz w:val="22"/>
          <w:szCs w:val="22"/>
        </w:rPr>
        <w:t>тест-полоски к глюкометру Элта Сателлит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396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лта Сателлит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5 секу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нсеров в комплек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химический мет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58:00Z</dcterms:created>
  <dc:creator>kalmikov</dc:creator>
  <dc:description/>
  <cp:keywords/>
  <dc:language>en-US</dc:language>
  <cp:lastModifiedBy>kalmikov</cp:lastModifiedBy>
  <cp:lastPrinted>2010-02-15T11:09:00Z</cp:lastPrinted>
  <dcterms:modified xsi:type="dcterms:W3CDTF">2011-02-15T07:29:00Z</dcterms:modified>
  <cp:revision>16</cp:revision>
  <dc:subject/>
  <dc:title>№ п</dc:title>
</cp:coreProperties>
</file>