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1года  №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cсu-Chek Perform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ст-полоски к глюкометру One Touch Ultra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4"/>
        <w:gridCol w:w="2438"/>
        <w:gridCol w:w="2534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ne Touch Ultra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scensia Entrus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5"/>
        <w:gridCol w:w="2429"/>
        <w:gridCol w:w="252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scensia Entrust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Элта Сателли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074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лта Сателлит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26:00Z</dcterms:created>
  <dc:creator>маткина</dc:creator>
  <dc:description/>
  <cp:keywords/>
  <dc:language>en-US</dc:language>
  <cp:lastModifiedBy>Admin</cp:lastModifiedBy>
  <dcterms:modified xsi:type="dcterms:W3CDTF">2011-02-15T18:21:00Z</dcterms:modified>
  <cp:revision>18</cp:revision>
  <dc:subject/>
  <dc:title>Приложение № 1</dc:title>
</cp:coreProperties>
</file>