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борке помещений в зданиях общественных центров Орджоникидзевск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16.02.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 Анатольевн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 </w:t>
      </w:r>
      <w:r>
        <w:rPr>
          <w:sz w:val="22"/>
          <w:szCs w:val="22"/>
        </w:rPr>
        <w:t xml:space="preserve">Наименование предмета запроса котировок: оказание услуг по уборке помещений в зданиях общественных центров Орджоникидзевского района по адресам: г. Пермь, ул. А. Веденеева, 26,  ул. А. Старикова, д.11, ул. Г. Доватора,  д. 1, ул. Домостроительная, д. 4. Запрос котировок проводится для  субъектов малого предпринимательства.  </w:t>
      </w:r>
    </w:p>
    <w:p>
      <w:pPr>
        <w:pStyle w:val="TextBody"/>
        <w:rPr/>
      </w:pPr>
      <w:r>
        <w:rPr>
          <w:sz w:val="22"/>
          <w:szCs w:val="22"/>
        </w:rPr>
        <w:t xml:space="preserve">Извещение № 19 от 04.02.2011 года размещено на Общероссийск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2.2011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117827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Требования к оказанию услуг и объемы услуг указаны в техническом задании – Приложение  к Протоколу  № 19 от 16.02.201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Место  оказания услуг: г. Пермь, Орджоникидзевский район, ул. А. Веденеева, 26,  ул. А. Старикова, д.11, ул. Г. Доватора,  д. 1, ул. Домостроительная, д. 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Период оказания услуг: с 01.03.2011 по 31.12.2011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7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квартально не позднее 25 числа последнего месяца каждого квартала по факту оказания услуг в соответствии с приложением №3 к муниципальному контракту,  на основании  Акта сдачи-приемки услуг,  счета-фактуры (счета), подписанных сторонами. Оплата производится в течение 10 банковских дней с момента подписания Акта  сдачи-приемки услуг,  счета-фактуры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инговая компания «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17 827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кад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17 827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е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330 396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 Признать  котировочную заявку ООО «Геста» не соответствующей требованиям, установленным в извещении о проведении запроса котировок (предложенная цена услуг в котировочной заявке превышает максимальную цену, указанную в извещении о проведении запроса котировок, ч.3 ст.47 Федерального закона от 21.07.2005 № 94-ФЗ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2. Признать оставшиеся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оставшиеся котировочные заявки и приняла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В связи с тем, что участниками запроса котировок заявлена одинаковая цена исполнения муниципального контракта – 117827,00 рублей в соответствии с ч. 2 ст. 47 Федерального закона №94-ФЗ от 21.07.2005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ООО «Клининговая компания «Радуга» (место нахождения: 614017, г. Пермь, ул. Ким, д. 77, офис 302 А; тел. 234-21-31), подавшей котировочную заявку ранее другого участника размещения заказ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Признать участником размещения заказа, предложившим лучшую цену, после цены, предложенной победителем ООО «Аркадия» (место нахождения: 614090, г. Пермь, ул. Солдатова, д. 16, оф. 206; тел. 241-58-98)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 Голосовали: Королева Л.В.-за; Блинова Н.Г.-за; Матрехина Т.В. –за; Некрасова Ю. А.- за; Стрекалова Н.Н. – за; Жохова В.А.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3. Настоящий протокол подлежит размещению на Общероссийском сайте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официальном сайте «Администрация города Перми» (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Ю.А. Некрасова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 А. 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iCs/>
      <w:caps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Я</dc:creator>
  <dc:description/>
  <cp:keywords/>
  <dc:language>en-US</dc:language>
  <cp:lastModifiedBy>gohova</cp:lastModifiedBy>
  <cp:lastPrinted>2011-02-15T12:56:00Z</cp:lastPrinted>
  <dcterms:modified xsi:type="dcterms:W3CDTF">2011-02-15T09:30:00Z</dcterms:modified>
  <cp:revision>81</cp:revision>
  <dc:subject/>
  <dc:title/>
</cp:coreProperties>
</file>