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01 от «15» февраля 2011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i/>
          <w:sz w:val="22"/>
          <w:szCs w:val="22"/>
        </w:rPr>
        <w:t>на услуги по перевозке учащихся МОУ «Гимназия №17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i/>
          <w:sz w:val="20"/>
          <w:szCs w:val="20"/>
        </w:rPr>
        <w:t>Муниципальное общеобразовательное учреждение «Гимназия № 17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00,  г. Пермь, ул. Ленина, 3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12-91-11, 210-88-55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</w:t>
        </w:r>
        <w:r>
          <w:rPr>
            <w:rStyle w:val="InternetLink"/>
            <w:i/>
            <w:sz w:val="20"/>
            <w:szCs w:val="20"/>
          </w:rPr>
          <w:t>17@</w:t>
        </w:r>
        <w:r>
          <w:rPr>
            <w:rStyle w:val="InternetLink"/>
            <w:i/>
            <w:sz w:val="20"/>
            <w:szCs w:val="20"/>
            <w:lang w:val="en-US"/>
          </w:rPr>
          <w:t>pstu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ac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Сапрыкина Наталья Анатольевна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средств бюджета города Перми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услуги по перевозке учащихся МОУ «Гимназия№ 17» г. Перми согласно техническому заданию (Приложение 1)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 пассажирских перевозок при заключении муниципального контракта.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Гимназия  №17» г. Перми, 614000, г. Пермь, ул. Ленина, 31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68 (шестьдесят восемь) рабочих дней с момента подписания муниципального контракта (по «31» мая 2011 г. включительно)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306 000,00 (Триста шесть тысяч) рубля 00 копеек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  <w:u w:val="single"/>
        </w:rPr>
        <w:t>Оплата 100% после подписания акта об оказании услуг в течение 20 (двадцати) банковских дней.  ________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7 часов 00 минут  «25» февраля 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все налоги, уплаченны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или подлежащие уплате, и все расходы, которые могут возникнуть при исполнении условий муниципального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ание муниципального контракта победителем состои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хническое задание.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чная заявка.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ект муниципального контракт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Директор МОУ «Гимназия №17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Э.Н. Паде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7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3:00Z</dcterms:created>
  <dc:creator>User</dc:creator>
  <dc:description/>
  <cp:keywords/>
  <dc:language>en-US</dc:language>
  <cp:lastModifiedBy>Gimnaziya</cp:lastModifiedBy>
  <cp:lastPrinted>2011-01-31T14:52:00Z</cp:lastPrinted>
  <dcterms:modified xsi:type="dcterms:W3CDTF">2011-02-15T11:30:00Z</dcterms:modified>
  <cp:revision>5</cp:revision>
  <dc:subject/>
  <dc:title>ИЗВЕЩЕНИЕ № 01 от «26» января 2011 г</dc:title>
</cp:coreProperties>
</file>