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услуг по охране жилого дома по адресу: ул. Гашкова, 28 Б , в части  муниципальных  жилых  помещений.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«15» февраля  2011года</w:t>
        <w:br/>
        <w:t xml:space="preserve">                                                                                                                                                14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 МБУ «Управление  муниципальным жилищным  фондом  города Перми»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66, г. Пермь, а/я 2297,  ул.  Стахановская,51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277773; 2277756 факс: 2277773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ирьянова Ольга Михайл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Васильева Нэл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зо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ирёва Светлана Александ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алугина Ольга Андр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услуг по охране жилого дома по адресу: г.Пермь, ул. Гашкова, 28 Б, в части муниципальных жилых помещений, с 28.02.2011г.                                   по 30.06.2011г.(Извещение № 1 от 08.02.2011 года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, ул. Гашкова, 28 Б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с 28.02.2011г. по 30.06.2011г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198 000,00 (Сто девяносто восемь тысяч) руб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 оказание услуг по охране жилого дома по адресу: ул. Гашкова, 28 Б, в части муниципальных жилых помещений, в том числе физическая охрана (не менее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наблюдения (4 точки), а также подлежащие выплате  налоговые и иные обязательные платеж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30"/>
        <w:gridCol w:w="2027"/>
        <w:gridCol w:w="1379"/>
        <w:gridCol w:w="208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 подачи котировочной заяв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АКМ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 xml:space="preserve">15.02.2011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1978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Штурм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11  09.5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198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11  09.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sz w:val="18"/>
                <w:szCs w:val="18"/>
              </w:rPr>
              <w:t>197000,0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Признать котировочные заявки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АКМ»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Штурм» и Общество с ограниченной ответственностью частное охранное предприятие «Гром»</w:t>
      </w:r>
      <w:r>
        <w:rPr>
          <w:sz w:val="22"/>
          <w:szCs w:val="22"/>
        </w:rPr>
        <w:t xml:space="preserve"> соответствующие требованиям, установленным в извещении о проведении запроса котировок.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Признать победителем в проведении запроса котировок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Гром»</w:t>
      </w:r>
      <w:r>
        <w:rPr>
          <w:sz w:val="22"/>
          <w:szCs w:val="22"/>
        </w:rPr>
        <w:t>, (614097, Россия, г.Пермь, ул.Строителей, 18). Предложена наиболее низкая цена котировочной заявки.</w:t>
      </w:r>
    </w:p>
    <w:p>
      <w:pPr>
        <w:pStyle w:val="Normal"/>
        <w:spacing w:lineRule="auto" w:line="21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2. Признать участником размещения заказа, предложившим лучшую цену после цены, предложенной победителем, 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АКМ»</w:t>
      </w:r>
      <w:r>
        <w:rPr>
          <w:sz w:val="22"/>
          <w:szCs w:val="22"/>
        </w:rPr>
        <w:t xml:space="preserve"> (614000, Россия, г.Пермь, ул.Орджоникидзе,2)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3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О.М.Кирья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_Н.В.Василь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_Е.В.Созо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 _____С.А.Ширёва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_ ___О.А.Калугин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27:00Z</dcterms:created>
  <dc:creator>ugo24</dc:creator>
  <dc:description/>
  <cp:keywords/>
  <dc:language>en-US</dc:language>
  <cp:lastModifiedBy>Бухгалтер</cp:lastModifiedBy>
  <cp:lastPrinted>2011-02-16T09:28:00Z</cp:lastPrinted>
  <dcterms:modified xsi:type="dcterms:W3CDTF">2011-02-16T04:32:00Z</dcterms:modified>
  <cp:revision>14</cp:revision>
  <dc:subject/>
  <dc:title>ПРОТОКОЛ № _1_</dc:title>
</cp:coreProperties>
</file>