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12011100000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картофел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"Детский сад № 140"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c140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c140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картофел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 76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110 Картофел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ГОСТ Р 51808-2001 Овощи мытые, объем 3844,00 кг Доставка в сетках-мешках 2 раза в неделю до 16.00 по заявке учреждения,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ул.Глинки,11-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9.03.2011 г. по 09.06.2011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0 0701 4209902 000 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2.2011 09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2.2011 15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6.02.2011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49:00Z</dcterms:created>
  <dc:creator>MsOffice 2003</dc:creator>
  <dc:description/>
  <cp:keywords/>
  <dc:language>en-US</dc:language>
  <cp:lastModifiedBy>MsOffice 2003</cp:lastModifiedBy>
  <dcterms:modified xsi:type="dcterms:W3CDTF">2011-02-16T09:57:00Z</dcterms:modified>
  <cp:revision>3</cp:revision>
  <dc:subject/>
  <dc:title>Извещение</dc:title>
</cp:coreProperties>
</file>