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12011100000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ставку овощей длительного хранени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дошкольное образовательное учреждение "Детский сад № 140" г.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c140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3869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3869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йшис Наталья Олег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c140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3869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3869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йшис Наталья Олег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ставку овощей длительного хранени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7 241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212 Капуста белокочанная средняя и поздняя</w:t>
              <w:br/>
              <w:t>0112240 Свекла столовая</w:t>
              <w:br/>
              <w:t>0112250 Морковь столовая</w:t>
              <w:br/>
              <w:t>0112411 Лук репчатый на репку</w:t>
              <w:br/>
              <w:t>0112420 Чеснок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 Капуста свежая белокочанная ГОСТ Р 51809-2001; 1724-85 объем 2148,00 кг Сухая чистка, сетка-мешок 2 Свекла столовая ГОСТ Р 51811-2001; 1722-85 объем 856,00 кг Овощи мытые, сетка-мешок 3 Морковь столовая ГОСТ Р 51782-2001; ГОСТ 1721-85 объем 1171,00 кг Овощи мытые, сетка-мешок 4 Лук репчатый ГОСТ Р51783-2001 ; ГОСТ 1723-86 объем 844,00 кг Сухая чистка, сетка-мешок 5 Чеснок ГОСТ 27569-87;7977-87 объем 34,00 кг Сухая чистка, сетка-мешок Овощи поставлять 2 раза в неделю до 16.00 по заявке учреждения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Свиязева, д. 36, ул. Глинки, 11-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9.03.2011 г. по 09.06.2011 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0 0701 4209902 000 34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Свиязева, д. 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2.2011 09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2.2011 15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br/>
        <w:br/>
      </w:r>
      <w:r>
        <w:rPr>
          <w:i/>
          <w:iCs/>
        </w:rPr>
        <w:t>Опубликовано:</w:t>
      </w:r>
      <w:r>
        <w:rPr/>
        <w:t xml:space="preserve"> 16.02.2011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52:00Z</dcterms:created>
  <dc:creator>MsOffice 2003</dc:creator>
  <dc:description/>
  <cp:keywords/>
  <dc:language>en-US</dc:language>
  <cp:lastModifiedBy>MsOffice 2003</cp:lastModifiedBy>
  <dcterms:modified xsi:type="dcterms:W3CDTF">2011-02-16T09:59:00Z</dcterms:modified>
  <cp:revision>3</cp:revision>
  <dc:subject/>
  <dc:title>Извещение</dc:title>
</cp:coreProperties>
</file>