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» феврал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 овощей длительного хран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3091"/>
        <w:gridCol w:w="1092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Овощи длительного хра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Капуста свежая белокоч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9-2001; 1724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2148,</w:t>
            </w:r>
            <w:r>
              <w:rPr>
                <w:szCs w:val="20"/>
                <w:lang w:val="en-US"/>
              </w:rPr>
              <w:t>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2 раза в неделю до 16.00 по заявке учреждения.</w:t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Свекла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11-2001; 1722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856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и мыты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Морковь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782-2001; ГОСТ 1721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171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и мытые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ук репчаты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51783-20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ГОСТ 1723-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44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Чесно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27569-87;7977-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4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чистк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тка-ме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9:00Z</dcterms:created>
  <dc:creator>MsOffice 2003</dc:creator>
  <dc:description/>
  <cp:keywords/>
  <dc:language>en-US</dc:language>
  <cp:lastModifiedBy>MsOffice 2003</cp:lastModifiedBy>
  <dcterms:modified xsi:type="dcterms:W3CDTF">2011-02-11T07:38:00Z</dcterms:modified>
  <cp:revision>6</cp:revision>
  <dc:subject/>
  <dc:title>Приложение №1</dc:title>
</cp:coreProperties>
</file>