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7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услуг по вывозу медицинских отходов класса «А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</w:t>
            </w:r>
            <w:r>
              <w:rPr/>
              <w:t>» феврал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воз медицинских отходов класса «А» (извещение №207 от «08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8» феврал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марта 2011г по «30» июня 2011 год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 000,00 (Шестьдесят шесть тысяч рублей, 00 копеек)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ие системы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Братская, д.153/3, оф.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6 000,00 (Шестьдесят шесть тысяч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Центр управления медицинскими отходами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01:00Z</dcterms:created>
  <dc:creator>Институт госзакупок РАГС</dc:creator>
  <dc:description/>
  <cp:keywords/>
  <dc:language>en-US</dc:language>
  <cp:lastModifiedBy>459</cp:lastModifiedBy>
  <cp:lastPrinted>2011-02-15T17:03:00Z</cp:lastPrinted>
  <dcterms:modified xsi:type="dcterms:W3CDTF">2011-02-15T12:07:00Z</dcterms:modified>
  <cp:revision>16</cp:revision>
  <dc:subject/>
  <dc:title>ПРОТОКОЛ ОЦЕНКИ И СОПОСТАВЛЕНИЯ ЗАЯВОК НА УЧАСТИЕ В КОНКУРСЕ </dc:title>
</cp:coreProperties>
</file>