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6» февраля 2011 года № 213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/>
      </w:pPr>
      <w:r>
        <w:rPr/>
        <w:t xml:space="preserve">на замену оконных блоков в поликлинике №3, ул. Запорожская, 5/7,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поликлинике №4, ул. Куйбышева, 111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</w:rPr>
                <w:t>gkp5_perm@mail.ru</w:t>
              </w:r>
            </w:hyperlink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Замена оконных блоков в поликлинике №3, ул.Запорожская, 5/7, в поликлинике  № 4, ул. Куйбышева, 11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порожская, 5/7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 812,04 (Двести сорок три тысячи восемьсот двенадцать рублей, 04 копейки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4» февраля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 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02-15T16:16:00Z</cp:lastPrinted>
  <dcterms:modified xsi:type="dcterms:W3CDTF">2011-02-15T11:17:00Z</dcterms:modified>
  <cp:revision>95</cp:revision>
  <dc:subject/>
  <dc:title>ИЗВЕЩЕНИЕ № __ от «___» __________ 200 _ года </dc:title>
</cp:coreProperties>
</file>