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13</w:t>
      </w:r>
    </w:p>
    <w:p>
      <w:pPr>
        <w:pStyle w:val="TextBody"/>
        <w:jc w:val="center"/>
        <w:rPr>
          <w:b/>
          <w:b/>
          <w:i/>
          <w:i/>
          <w:sz w:val="22"/>
          <w:szCs w:val="22"/>
        </w:rPr>
      </w:pPr>
      <w:r>
        <w:rPr>
          <w:b/>
          <w:sz w:val="22"/>
          <w:szCs w:val="22"/>
        </w:rPr>
        <w:t>на замену оконных блоков в поликлинике №3, ул.Запорожская, 5/7, в поликлинике №4, ул.Куйбышева, 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ах  расположенных по адресу:             г. Пермь, ул.Запорожская, 5/7, ул. Куйбышева, 111 (далее – объект),  замену оконных блоков в поликлинике №3, в поликлинике №4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качества материалов и иных условий исполнения контракт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 устройством наружной, внутренней гидроизоляции (лентой) и утеплением минватой откосов подоконных досок),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0-08-09T09:46:00Z</cp:lastPrinted>
  <dcterms:modified xsi:type="dcterms:W3CDTF">2011-02-16T03:41:00Z</dcterms:modified>
  <cp:revision>88</cp:revision>
  <dc:subject/>
  <dc:title>МУНИЦИПАЛЬНЫЙ КОНТРАКТ № К-85</dc:title>
</cp:coreProperties>
</file>