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13 от 16 февраля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выполнить замену оконных блоков в поликлинике №3, ул.Запорожская, 5/7, в поликлинике №4, ул. Куйбышева, 111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бот по замене оконных блоков в поликлинике №3, в поликлинике №4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1-02-14T16:52:00Z</cp:lastPrinted>
  <dcterms:modified xsi:type="dcterms:W3CDTF">2011-02-14T11:52:00Z</dcterms:modified>
  <cp:revision>73</cp:revision>
  <dc:subject/>
  <dc:title>Приложение № 1</dc:title>
</cp:coreProperties>
</file>