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 поставку мяса говядины 2 категор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16» февраля 2011 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вицын Сергей Семен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sz w:val="24"/>
          <w:szCs w:val="24"/>
        </w:rPr>
        <w:t>Бакшаева Людмила Владимировна</w:t>
      </w:r>
      <w:r>
        <w:rPr>
          <w:i/>
          <w:sz w:val="16"/>
          <w:szCs w:val="16"/>
        </w:rPr>
        <w:tab/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sz w:val="24"/>
          <w:szCs w:val="24"/>
        </w:rPr>
        <w:t>Клементьев Тимофей Ю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ставка мяса говядины 2 категории  для МУЗ «Городская детская поликлиника № 3»   (извещение № 3  от «03» февраля 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 » февраля  2011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9856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получаемые от предпринимательской деятельност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ГОСТ 779-5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момента подписания муниципального контракта по 30.06.2011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ого товара производится путем  перечисления   денежных средств  на расчетный счет Поставщика   в течение 20 (двадцати) банковских  дней  с момента получения счета-фактуры, накладных с указанием даты поставки и отметкой материально-ответственного лица Заказчика о получении товар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Гастрон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ласов Николай Васи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Д Гастроном»    и составила  498560,00 (Четыреста девяносто восемь тысяч пятьсот шестьдесят рублей 00 копеек)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Д Гастрон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46, г. Пермь, ул. 3-я Водопроводная,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498560,00 (Четыреста девяносто восемь тысяч пятьсот шест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Власов Николай Васил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, ул. Уинская, д. 5, кв. 3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498560,00 (Четыреста девяносто восемь тысяч пятьсот шест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2-25T09:30:00Z</cp:lastPrinted>
  <dcterms:modified xsi:type="dcterms:W3CDTF">2011-02-16T10:26:00Z</dcterms:modified>
  <cp:revision>94</cp:revision>
  <dc:subject/>
  <dc:title>ПРОТОКОЛ ОЦЕНКИ И СОПОСТАВЛЕНИЯ ЗАЯВОК НА УЧАСТИЕ В КОНКУРСЕ </dc:title>
</cp:coreProperties>
</file>