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автотранспортных услуг автомобилем с изотермическим фургоном  для перевозки молочной продукции в 1 - 3 квартале 2011 г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для МУЗ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6»  февраля   2010 года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лементьев Тимофей Ю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азание автотранспортных услуг автомобилем  с изотермическим фургоном для перевозки молочной продукции в 1-3  квартале 2011 г. для МУЗ «Городская детская поликлиника № 3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 от «03» февраля 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 » февраля   2011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5695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бюджета г. Перм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5"/>
        <w:gridCol w:w="1807"/>
        <w:gridCol w:w="441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автотранспортных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ип кузова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отермический фургон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08:00 до 20:0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 xml:space="preserve">Ежедневно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(за исключением выходных и праздничных дней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автотранспортное средство должно  иметь санитарный паспорт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изотермический салон автотранспортного средства должен обеспечивает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авто</w:t>
            </w:r>
            <w:r>
              <w:rPr>
                <w:bCs/>
              </w:rPr>
              <w:t>транспортное средство должно иметь 2 пассажирских мест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ываемым услугам</w:t>
      </w:r>
    </w:p>
    <w:p>
      <w:pPr>
        <w:pStyle w:val="Normal"/>
        <w:jc w:val="both"/>
        <w:rPr/>
      </w:pPr>
      <w:r>
        <w:rPr>
          <w:sz w:val="24"/>
          <w:szCs w:val="24"/>
        </w:rPr>
        <w:t>1.  Общее плановое количество часов использования  автотранспортных  средств (объем услуг) –  1850 часов (185  рабочих дней)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5.  Исполнитель в период оказания услуг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автотранспортного средства      и  перевозимых груз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25.02.2011 г. по 30.09.2011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   быть указана  с учетом всех расходов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затрат на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зда к месту оказания услуг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х общехозяйственных расход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договор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иф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рцев Василий Леонид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1. Признать все котировочные заявки соответствующими требованиям,                                           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Грифон» и составила  388500,00 (Триста восемьдесят восемь тысяч пятьсот рублей 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риф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 г. Пермь, ул. Сибирская, д. 9 офис 6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388500,00 (Триста восемьдесят восемь тысяч пятьсот   рублей 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Старцев Василий Леонид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111, г. Пермь, ул. Обвинская, д. 12А, кв. 40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8500,00 (Триста восемьдесят восемь тысяч пятьсот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05:00Z</dcterms:created>
  <dc:creator>Институт госзакупок РАГС</dc:creator>
  <dc:description/>
  <cp:keywords/>
  <dc:language>en-US</dc:language>
  <cp:lastModifiedBy>ump22</cp:lastModifiedBy>
  <cp:lastPrinted>2011-02-16T15:13:00Z</cp:lastPrinted>
  <dcterms:modified xsi:type="dcterms:W3CDTF">2011-02-16T12:05:00Z</dcterms:modified>
  <cp:revision>2</cp:revision>
  <dc:subject/>
  <dc:title>ПРОТОКОЛ ОЦЕНКИ И СОПОСТАВЛЕНИЯ ЗАЯВОК НА УЧАСТИЕ В КОНКУРСЕ </dc:title>
</cp:coreProperties>
</file>