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3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поставку  сухой адаптированной молочной смеси для питания детей в возрасте  от рождения  до 5 месяцев в 1-2 квартале 2011 г.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16» февраля 2011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Наговицын Сергей Семенович  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Бакшаева Людмила Владимиро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sz w:val="24"/>
          <w:szCs w:val="24"/>
        </w:rPr>
        <w:t>Клементьев Тимофей Юрьевич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sz w:val="24"/>
          <w:szCs w:val="24"/>
        </w:rPr>
        <w:t>Юрк Елена Александро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тавка сухой адаптированной  молочной смеси  для питания детей  в возрасте от рождения до 5 месяцев в 1-2  квартале  2011 г. для МУЗ «Городская детская поликлиника № 3»   (извещение № 1  от «03» февраля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3 » февраля   2011 года)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договора -  432000,00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договора 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.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850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2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ая адаптированная молочная смесь для питания  детей в возрасте  от  рождения до 5 месяцев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 100 мл готового к употреблению продукта: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Белок  1,2-1,7 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елки молочной сыворотки  не менее 50 % от общего количества белка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Жир    3,0-4,0 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инолевая кислота  400-800 м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ношение альфа-токоферол/полиненасыщенные жирные кислоты 1-2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глеводы    6,5-8,0 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актоза  не менее 65% от общего количества углевод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азеин  40%-50% от общего количества углевод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аурин   4-6 м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Энергетическая ценность    640-700 Ккал/л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</w:t>
            </w:r>
          </w:p>
        </w:tc>
      </w:tr>
      <w:tr>
        <w:trPr>
          <w:trHeight w:val="271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 составе жира адаптированной молочной смеси не должны использоваться кунжутное масло и хлопковое масло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Смесь должна быть  расфасована и упакована в герметичную мелкоштучную, изготовленную из экологически безопасных материалов, разрешенных федеральным органом исполнительной власти,  весом 400 грамм.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поставки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поставки товара:  с момента заключения договора по 30.06.2011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договор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20 (двадцати) банковских  дней  со дня предоставления Поставщиком счета, счета-фактуры, накладной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мелов Александр Григор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76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остарева Ольга Владими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6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Смелов Александр Григорьевич    и составила  396576,00  (Триста девяносто шесть тысяч пятьсот семьдесят шесть рублей 00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Смелов Александр Григорьевич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97, г. Пермь, ул. К. Пожарского, д. 14, кв. 113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/>
      </w:pPr>
      <w:r>
        <w:rPr>
          <w:sz w:val="24"/>
          <w:szCs w:val="24"/>
        </w:rPr>
        <w:t>396576,00  (Триста девяносто шесть тысяч пятьсот семьдесят шесть рублей 00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П Костарева Ольга Владимировна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4036, г. Пермь, ул. Одоевского,  д. 24, кв. 18.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423360,00 (Четыреста двадцать три тысячи триста шестьдесят рублей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лементьев Тимофей Юрьевич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05:00Z</dcterms:created>
  <dc:creator>Институт госзакупок РАГС</dc:creator>
  <dc:description/>
  <cp:keywords/>
  <dc:language>en-US</dc:language>
  <cp:lastModifiedBy>ump22</cp:lastModifiedBy>
  <cp:lastPrinted>2009-07-29T11:33:00Z</cp:lastPrinted>
  <dcterms:modified xsi:type="dcterms:W3CDTF">2011-02-16T12:05:00Z</dcterms:modified>
  <cp:revision>2</cp:revision>
  <dc:subject/>
  <dc:title>ПРОТОКОЛ ОЦЕНКИ И СОПОСТАВЛЕНИЯ ЗАЯВОК НА УЧАСТИЕ В КОНКУРСЕ </dc:title>
</cp:coreProperties>
</file>