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16» февраля 2011 года № 19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казание услуг по обеспечению бельевого режим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caps/>
                <w:sz w:val="20"/>
              </w:rPr>
            </w:pPr>
            <w:r>
              <w:rPr>
                <w:caps/>
                <w:sz w:val="20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</w:rPr>
              <w:t>4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ОМС и предпринимательской деятельности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обеспечению бельевого режим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 в течение рабочей недели с 09.00 до 10.00 часов производить вывоз белья (включая погрузку) на основании Бланка-заказа (Приложение № 2) и доставку белья (включая разгрузку) с учетом оформления Бланка-приемки (Приложение № 3). По итогам работы за месяц предоставлять Заказчику Акт на выполнение работ-услу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ть услуги в течение 24 часов с момента получения бель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слуга оказывается согласно методическим указаниям 3.5.736-99 Министерства здравоохранения РФ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5 700 к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ая территория Исполнит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4.2011 г. по 30.06.2011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 xml:space="preserve">Цена услуг является неизменной в течение всего срока действия настоящего Договора и включает в себя: вывоз белья (включая погрузку), стирку (включая дезинфекцию), сушку, глаженье, ремонт (в случае повреждения), доставку (включая </w:t>
            </w:r>
            <w:r>
              <w:rPr>
                <w:rFonts w:cs="Times New Roman" w:ascii="Times New Roman" w:hAnsi="Times New Roman"/>
                <w:spacing w:val="-2"/>
              </w:rPr>
              <w:t xml:space="preserve">разгрузку) белья, а также все налоги, таможенные пошлины, выплаченные или подлежащие </w:t>
            </w:r>
            <w:r>
              <w:rPr>
                <w:rFonts w:cs="Times New Roman" w:ascii="Times New Roman" w:hAnsi="Times New Roman"/>
              </w:rPr>
              <w:t>выплате, оплату транспортных расходов, страхования и прочих расходов, связанных с доставкой и разгрузкой белья в их конечном пункте назнач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9 8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01» марта 2011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10 дней и не позднее  20 дней со дня размещения на сайте протокола рассмотрения и оценки котировочных заявок. Проект договора представлен в Приложении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оказанные услуг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будет производится ежемесячно безналичным перечислением денежных средств в течение 30 рабочих дней после получения оформленных надлежащим образом счета, счета-фактуры, Акта на выполнение работ-услуг и Бланков –приемки.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 врач</w:t>
        <w:tab/>
        <w:tab/>
        <w:tab/>
        <w:tab/>
        <w:tab/>
        <w:tab/>
        <w:tab/>
        <w:t>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06:00Z</dcterms:created>
  <dc:creator>olga</dc:creator>
  <dc:description/>
  <cp:keywords/>
  <dc:language>en-US</dc:language>
  <cp:lastModifiedBy>olgapeo</cp:lastModifiedBy>
  <cp:lastPrinted>2009-11-13T10:29:00Z</cp:lastPrinted>
  <dcterms:modified xsi:type="dcterms:W3CDTF">2011-02-16T06:36:00Z</dcterms:modified>
  <cp:revision>49</cp:revision>
  <dc:subject/>
  <dc:title>ИЗВЕЩЕНИЕ от «___» __________ 200 __ года № __</dc:title>
</cp:coreProperties>
</file>