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февраля 2011 года № 21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рентгеноконтрастные средств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рентгеноконтраст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 в течение 3-х календарных дней с момента подписания сторонами Договор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1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4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2-16T06:11:00Z</dcterms:modified>
  <cp:revision>81</cp:revision>
  <dc:subject/>
  <dc:title>ЗАПРОС КОТИРОВОЧНОЙ ЦЕНЫ</dc:title>
</cp:coreProperties>
</file>