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разработку научно-проектной документ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хранению объекта культурного наслед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Особняк купца Жирнова с воротами», расположенного по адресу: г.Пермь, ул.Кирова,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Normal"/>
        <w:ind w:right="-1" w:hanging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«16» февраля 2011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40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ind w:right="-1" w:firstLine="426"/>
        <w:jc w:val="both"/>
        <w:rPr>
          <w:sz w:val="25"/>
          <w:szCs w:val="25"/>
        </w:rPr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>1.1. Председатель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котировочной комиссии:</w:t>
        <w:tab/>
        <w:t xml:space="preserve">              Шеин Виктор Валерианович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>1.2.Члены котировочной комиссии: Богданов Алексей Владимирович</w:t>
      </w:r>
    </w:p>
    <w:p>
      <w:pPr>
        <w:pStyle w:val="Normal"/>
        <w:ind w:left="426" w:firstLine="396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ind w:firstLine="43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Трефилова Александра Николаевна 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3.Секретарь котировочно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комиссии:                                               Жеребцова Юлия Олеговна                                 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 xml:space="preserve">Наименование предмета запроса котировок: </w:t>
      </w:r>
      <w:r>
        <w:rPr>
          <w:color w:val="000000"/>
          <w:sz w:val="25"/>
          <w:szCs w:val="25"/>
        </w:rPr>
        <w:t xml:space="preserve">на </w:t>
      </w:r>
      <w:r>
        <w:rPr>
          <w:sz w:val="25"/>
          <w:szCs w:val="25"/>
        </w:rPr>
        <w:t>разработку научно-проектной документации по сохранению объекта культурного наследия «Особняк купца Жирнова с воротами», расположенного по адресу: г.Пермь, ул.Кирова, 57 (извещение №1 от 08.02.2011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08.02.2011 г. и извещение №0156300023211000001 на Общероссийском официальном сайте 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  в сети Интернет 08.02.2011  года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mallCaps/>
          <w:sz w:val="25"/>
          <w:szCs w:val="25"/>
        </w:rPr>
        <w:t>3.</w:t>
      </w:r>
      <w:r>
        <w:rPr>
          <w:b/>
          <w:bCs/>
          <w:smallCaps/>
          <w:sz w:val="25"/>
          <w:szCs w:val="25"/>
        </w:rPr>
        <w:t xml:space="preserve">  </w:t>
      </w:r>
      <w:r>
        <w:rPr>
          <w:bCs/>
          <w:sz w:val="25"/>
          <w:szCs w:val="25"/>
        </w:rPr>
        <w:t>Максимальная цена муниципального контракта:</w:t>
      </w:r>
      <w:r>
        <w:rPr>
          <w:sz w:val="25"/>
          <w:szCs w:val="25"/>
        </w:rPr>
        <w:t xml:space="preserve"> 157 814 рублей </w:t>
      </w:r>
      <w:r>
        <w:rPr>
          <w:bCs/>
          <w:sz w:val="25"/>
          <w:szCs w:val="25"/>
        </w:rPr>
        <w:t>00 копеек.</w:t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1. Место выполнения работ: г.Пермь, ул.Кирова, 57. 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2. Сроки выполнения работ: с момента заключения муниципального контракта по 15.04.2011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3. Цена работ должна быть указана с учетом следующих расходов: все расходы по выполнению работ, выплаченные или подлежащие выплате налоговые, таможенные, страховые и прочие платежи</w:t>
      </w:r>
      <w:r>
        <w:rPr>
          <w:bCs/>
          <w:sz w:val="25"/>
          <w:szCs w:val="25"/>
        </w:rPr>
        <w:t>.</w:t>
      </w:r>
      <w:r>
        <w:rPr>
          <w:sz w:val="25"/>
          <w:szCs w:val="25"/>
        </w:rPr>
        <w:t xml:space="preserve">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     </w:t>
      </w:r>
      <w:r>
        <w:rPr>
          <w:sz w:val="26"/>
          <w:szCs w:val="26"/>
        </w:rPr>
        <w:t>Подрядчик за свой счет осуществляет расходы на составление сметной документации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5.5.</w:t>
      </w:r>
      <w:r>
        <w:rPr>
          <w:sz w:val="24"/>
          <w:szCs w:val="24"/>
        </w:rPr>
        <w:t xml:space="preserve"> </w:t>
      </w:r>
      <w:r>
        <w:rPr>
          <w:sz w:val="25"/>
          <w:szCs w:val="25"/>
        </w:rPr>
        <w:t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</w:t>
      </w:r>
    </w:p>
    <w:p>
      <w:pPr>
        <w:pStyle w:val="2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Яшин и партне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 5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ермстроймет+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 65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</w:tbl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ие реше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1"/>
        <w:ind w:hanging="0"/>
        <w:rPr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        </w:t>
      </w:r>
      <w:r>
        <w:rPr>
          <w:sz w:val="25"/>
          <w:szCs w:val="25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Яшин и партнеры»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>- 157 500 (Сто пятьдесят семь тысяч пятьсот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</w:t>
      </w:r>
      <w:r>
        <w:rPr>
          <w:b w:val="false"/>
          <w:caps w:val="false"/>
          <w:smallCaps w:val="false"/>
          <w:sz w:val="25"/>
          <w:szCs w:val="25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1. признать победителем в проведении запроса котировок: ООО «Яшин и партнеры»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 xml:space="preserve"> место нахождения: 614513, Пермский край, Пермский район, д. Песьянка, ул.Мелиораторов,12 - цена муниципального контракта – 157 500 (Сто пятьдесят семь тысяч пятьсот) рублей 00 копеек.        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2. признать участником размещения заказа, предложившим лучшую цену после цены, предложенной победителем: ООО «Пермстроймет+», место нахождения: 614000, г.Пермь, ул.Лифановская,2, цена муниципального контракта –157 650,00 (Сто пятьдесят семь тысяч шестьсот пятьдесят) рублей 00 копеек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1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Председател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В.В.Ше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А.В.Богдан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В.А.Косяк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А.Н.Трефил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Секретар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____________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5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00:00Z</dcterms:created>
  <dc:creator>Институт госзакупок РАГС</dc:creator>
  <dc:description/>
  <cp:keywords/>
  <dc:language>en-US</dc:language>
  <cp:lastModifiedBy>40user101</cp:lastModifiedBy>
  <cp:lastPrinted>2011-02-16T09:30:00Z</cp:lastPrinted>
  <dcterms:modified xsi:type="dcterms:W3CDTF">2011-02-16T07:08:00Z</dcterms:modified>
  <cp:revision>18</cp:revision>
  <dc:subject/>
  <dc:title>ПРОТОКОЛ № _______</dc:title>
</cp:coreProperties>
</file>