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6» февраля 2011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оказание услуг по проведению лабораторных исследований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700"/>
      </w:tblGrid>
      <w:tr>
        <w:trPr/>
        <w:tc>
          <w:tcPr>
            <w:tcW w:w="4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>
          <w:trHeight w:val="97" w:hRule="atLeast"/>
        </w:trPr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 230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. КДЛ Падучева  Светлана  Вячеслав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>
          <w:trHeight w:val="671" w:hRule="atLeast"/>
        </w:trPr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бор материала должен производиться по адресам МУЗ «Городская клиническая больница № 2 имени доктора Федора Христофоровича Граля», а именно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. Желябова,10; - ул. Машинистов, 20; -  ул. Большевистская, 224; - ул. Борчанинова, 8.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до полного исполнения контракта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928,50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 часов 00 минут   «28» февраля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оказанные услуги в течение 20 банковских дней с момента подписания акта выполненных работ, предоставления счет-фактуры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6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врач  МУЗ ГКБ № 2                              __________________________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1134" w:right="340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Владимир</cp:lastModifiedBy>
  <cp:lastPrinted>2009-10-16T11:15:00Z</cp:lastPrinted>
  <dcterms:modified xsi:type="dcterms:W3CDTF">2011-02-16T08:13:00Z</dcterms:modified>
  <cp:revision>68</cp:revision>
  <dc:subject/>
  <dc:title>ЗАПРОС КОТИРОВОЧНОЙ ЦЕНЫ</dc:title>
</cp:coreProperties>
</file>