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от «16» Феврал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итрогена оксид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сжаты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оны металлические 6,2кг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он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Предлагаемый к поставке товар должен быть зарегистрирован в государственном реестре лекарственных средств РФ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cp:lastPrinted>2011-02-16T13:32:00Z</cp:lastPrinted>
  <dcterms:modified xsi:type="dcterms:W3CDTF">2011-02-16T08:36:00Z</dcterms:modified>
  <cp:revision>34</cp:revision>
  <dc:subject/>
  <dc:title>Приложение № 2</dc:title>
</cp:coreProperties>
</file>