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8"/>
          <w:szCs w:val="28"/>
        </w:rPr>
        <w:t>ИЗВЕЩЕНИЕ №1 от 15 февраля 2011 год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гражданско-правовой договор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оказание автотранспортных услуг с экипажем </w:t>
      </w:r>
    </w:p>
    <w:p>
      <w:pPr>
        <w:pStyle w:val="Normal"/>
        <w:shd w:fill="FFFFFF" w:val="clear"/>
        <w:ind w:hanging="278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для транспортировки новорожденных и недоношенных дете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ородская детская клиническая больница № 1»</w:t>
      </w:r>
    </w:p>
    <w:p>
      <w:pPr>
        <w:pStyle w:val="Normal"/>
        <w:spacing w:lineRule="exact" w:line="5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учреждение здравоохранения «Городская детская клиническая больница № 1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0"/>
              <w:ind w:left="1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Пермский край, г. Пермь, ул. Лебедева, 4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0"/>
              <w:ind w:left="1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Пермский край, г. Пермь, ул. Лебедева, 4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0"/>
              <w:ind w:left="1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sz w:val="22"/>
                  <w:szCs w:val="22"/>
                </w:rPr>
                <w:t>1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7-9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42)265-14-8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чаева Эвелина Юр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аво заключения гражданско-правового договора на оказание автотранспортных услуг с экипажем для транспортировки новорожденных и недоношенных детей для Муниципального учреждения здравоохранения «Городская детская клиническая больница № 1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32,5 машино-час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оказания услуг – территория города Перми. Место предоставления транспортного средства –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910 000 (Два миллиона девятьсот десять тысяч)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02.201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5.02.20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.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0:13:00Z</dcterms:created>
  <dc:creator>ОМТС</dc:creator>
  <dc:description/>
  <cp:keywords/>
  <dc:language>en-US</dc:language>
  <cp:lastModifiedBy>ОМТС</cp:lastModifiedBy>
  <dcterms:modified xsi:type="dcterms:W3CDTF">2011-02-15T11:07:00Z</dcterms:modified>
  <cp:revision>7</cp:revision>
  <dc:subject/>
  <dc:title/>
</cp:coreProperties>
</file>