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b/>
          <w:sz w:val="20"/>
          <w:szCs w:val="20"/>
        </w:rPr>
        <w:t>-11 ОТ 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>.02.2011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тор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аукцион в электронн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найму транспортных средств с экипажем для нужд МУЗ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азываем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.4  маш. ча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 768  ( триста шесть тысяч семьсот шестьдесят восемь ) руб., 00ко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рачева, 12, ЛитА, г.Перм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лощадки в сети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berbank-ast.ru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8» февраля  2011 г. «12:00» часрв ( 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3» марта 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ткрытого аукциона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9» марта 2011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Сведения о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здравоохранения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ного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42) 260 – 49 - 5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kb6_zakup@mail.ru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3:00Z</dcterms:created>
  <dc:creator>опер4</dc:creator>
  <dc:description/>
  <cp:keywords/>
  <dc:language>en-US</dc:language>
  <cp:lastModifiedBy>ump22</cp:lastModifiedBy>
  <dcterms:modified xsi:type="dcterms:W3CDTF">2011-02-16T12:43:00Z</dcterms:modified>
  <cp:revision>2</cp:revision>
  <dc:subject/>
  <dc:title/>
</cp:coreProperties>
</file>