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ВЕЩЕНИЕ О ПРОВЕДЕНИИ ОТКРЫТОГО АУКЦИОНА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8-11 ОТ 16.02.2011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Сведения о способе размещения заказа и предмете заку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торг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аукцион в электронной форм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(код)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догов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найму транспортных средств с экипажем для нужд МУЗ «Городская клиническая больница№6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казываемых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,2 маш.ча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(максимальная) ц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 764 ( сто сорок восемь тысяч семьсот шестьдесят четыре руб., 00коп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рачева, 12, ЛитА, г.Пермь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Условия про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лощадки в сети Интер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/sberbank-ast.ru/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01» марта 2011 г. «12:00» часрв ( время местн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04» марта 201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 открытого аукциона в электронной фор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09» марта 2011 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Сведения о заказчи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здравоохранения «Городская клиническая больница№6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07,  г. Пермь ул. Грачева, 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07,  г. Пермь ул. Грачева, 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актного телеф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342) 260 – 49 - 51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kb6_zakup@mail.ru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5:00Z</dcterms:created>
  <dc:creator>опер4</dc:creator>
  <dc:description/>
  <cp:keywords/>
  <dc:language>en-US</dc:language>
  <cp:lastModifiedBy>ump22</cp:lastModifiedBy>
  <dcterms:modified xsi:type="dcterms:W3CDTF">2011-02-16T12:45:00Z</dcterms:modified>
  <cp:revision>2</cp:revision>
  <dc:subject/>
  <dc:title/>
</cp:coreProperties>
</file>