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ЗВЕЩЕНИЕ О ПРОВЕДЕНИИ ОТКРЫТОГО АУКЦИОНА В ЭЛЕКТРОННОЙ ФОР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9</w:t>
      </w:r>
      <w:r>
        <w:rPr>
          <w:rFonts w:cs="Times New Roman" w:ascii="Times New Roman" w:hAnsi="Times New Roman"/>
          <w:b/>
          <w:sz w:val="20"/>
          <w:szCs w:val="20"/>
        </w:rPr>
        <w:t>-11 ОТ 16.02.2011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Сведения о способе размещения заказа и предмете закуп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торг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ый аукцион в электронной форм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(код) закуп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 догово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по найму транспортных средств с экипажем для нужд МУЗ «Городская клиническая больница№6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казываемых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аш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с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ая (максимальная) це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 424  ( сто шестнадцать тысяч четыреста двадцать четыре) руб., 00коп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Грачева, 12, ЛитА, г.Пермь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Условия провед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электронной площадки в сети Интерн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/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berbank-ast.ru/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01» марта 2011 г. «12:00» часрв ( время местное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окончания срока рассмотрения заявок на участие в открытом аукционе в электронной форм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04» марта 2011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оведения открытого аукциона в электронной форм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09» марта 2011 г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Сведения о заказчик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учреждение здравоохранения «Городская клиническая больница№6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нахож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107,  г. Пермь ул. Грачева, 1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107,  г. Пермь ул. Грачева, 1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актного телефо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342) 260 – 49 - 51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электронной поч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kb6_zakup@mail.ru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2:48:00Z</dcterms:created>
  <dc:creator>опер4</dc:creator>
  <dc:description/>
  <cp:keywords/>
  <dc:language>en-US</dc:language>
  <cp:lastModifiedBy>ump22</cp:lastModifiedBy>
  <dcterms:modified xsi:type="dcterms:W3CDTF">2011-02-16T12:48:00Z</dcterms:modified>
  <cp:revision>2</cp:revision>
  <dc:subject/>
  <dc:title/>
</cp:coreProperties>
</file>