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 xml:space="preserve"> от «16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зеп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лы р-р д/ин 5/мг/мл 2мл № 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зеп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мпулы р-р д/ин 5мг/мл 2мл  № 50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дазол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в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мпулы р-р д/ин 5 мг/мл 1мл № 10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нобарбита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прохладном, сухом,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100мг № 10 упаковки контур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опентал натр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внутривенного введения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сухом, защищенном от света месте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 20мл 1000мг №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отан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ингаля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сухом, защищенном от света месте при температуре 12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-1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 темного стекла   №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мадо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лы 50мг/мл 2мл № 5 упаковки контурные пластиков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16T08:40:00Z</dcterms:modified>
  <cp:revision>35</cp:revision>
  <dc:subject/>
  <dc:title>Приложение № 2</dc:title>
</cp:coreProperties>
</file>