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0356300025911000002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текущий ремонт автоматики приточной вентиля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февраля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 автоматики приточной вентиляц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356300025911000002 от «08» февраля 2011  года размещено на официальном общероссийском сайте, сайте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февраля 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7323,99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локальным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ая продолжительность выполнения работ не более 10 (десяти) календарных дн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тоимость услуги включены  все налоги, затраты на оплату транспортных расходов, доставку в учреждение, погрузочно-разгрузочные работы, вознаграждение по оказанию услуги, расходы по утилизации отходов, уборке и содержанию помещения 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оказанные услуги  Подрядчиком  осуществляется Заказчиком по безналичному расчету путем перечисления денежных средств на расчетный счет Подрядчика  в течение десяти банковских дней с момента подписания сторонами акта о приемке в эксплуатацию объе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логия. Комплексные коммуникац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7859,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ве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к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689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зл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э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Промэ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Советская, 104, офис 50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29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Экология. Комплексные технологи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 Орджоникидзе, 152-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7859,19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>_________________           Н.Х. Мазгарова</w:t>
      </w:r>
    </w:p>
    <w:p>
      <w:pPr>
        <w:pStyle w:val="Normal"/>
        <w:ind w:left="5040" w:firstLine="72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Подпись)                     (Фамилия, Имя, Отчество</w:t>
      </w:r>
    </w:p>
    <w:sectPr>
      <w:footerReference w:type="default" r:id="rId3"/>
      <w:type w:val="nextPage"/>
      <w:pgSz w:w="11906" w:h="16838"/>
      <w:pgMar w:left="1418" w:right="567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1-02-16T16:15:00Z</cp:lastPrinted>
  <dcterms:modified xsi:type="dcterms:W3CDTF">2011-02-16T11:17:00Z</dcterms:modified>
  <cp:revision>20</cp:revision>
  <dc:subject/>
  <dc:title>ПРОТОКОЛ ОЦЕНКИ И СОПОСТАВЛЕНИЯ ЗАЯВОК НА УЧАСТИЕ В КОНКУРСЕ </dc:title>
</cp:coreProperties>
</file>