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2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право заключить муниципальный контракт на выполнение работ по модернизации котельных в рамках реализации мероприятий по «Модернизации муниципальных котельных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17» февраля 2011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</w:t>
      </w:r>
      <w:r>
        <w:rPr/>
        <w:t>На право заключить муниципальный контракт на выполнение работ по модернизации котельных в рамках реализации мероприятий по «Модернизации муниципальных котельных города Перм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января 2011 года (Протокол рассмотрения заявок на участие в открытом аукционе № 524А/1/1 от «28» января 201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1: 930 000,00 руб.</w:t>
      </w:r>
    </w:p>
    <w:p>
      <w:pPr>
        <w:pStyle w:val="Normal"/>
        <w:rPr/>
      </w:pPr>
      <w:r>
        <w:rPr>
          <w:b/>
        </w:rPr>
        <w:t>Шаг аукциона: 46 500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Научно-производственный центр Пермские инженерные коммуникац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66, г. Пермь, ул. Кронштадская, 39А, оф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Пушкина,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68, г. Пермь, ул. Луначарского, 97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Большевистская, 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Уральск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Петропавловская, 15а, оф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Петропавловская, 15а, оф.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трой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0006, г. Киров, ул. Стахановская, 29, корп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0006, г. Киров, ул. Стахановская, 29, корп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Орджоникидзе, 14, оф.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Орджоникидзе, 14, оф. 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МЕГАПОЛ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39, г. Пермь, ул. Швецова, 32, оф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39, г. Пермь, ул. Швецова, 32, оф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Электр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600, г. Пермь, ул. Сибирская,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по Лоту № 1 поступило от участника аукциона </w:t>
      </w:r>
      <w:r>
        <w:rPr>
          <w:lang w:eastAsia="en-US"/>
        </w:rPr>
        <w:t>ООО «Электротехника»</w:t>
      </w:r>
      <w:r>
        <w:rPr/>
        <w:t xml:space="preserve"> (карточка № 3) и составило </w:t>
      </w:r>
      <w:r>
        <w:rPr>
          <w:b/>
        </w:rPr>
        <w:t>925 350 руб. 00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по Лоту № 1 не поступало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2: 9 990 000,00 руб.</w:t>
      </w:r>
    </w:p>
    <w:p>
      <w:pPr>
        <w:pStyle w:val="Normal"/>
        <w:rPr/>
      </w:pPr>
      <w:r>
        <w:rPr>
          <w:b/>
        </w:rPr>
        <w:t>Шаг аукциона: 499 500,00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ОО «Пром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 25 Октября, 27 оф. 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13, Пермский край, Пермский район д. Крохо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Научно-производственный центр Пермские инженерные коммуникаци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66, г. Пермь, ул. Кронштадская, 39А, оф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Пушкина,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Уральск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Петропавловская, 15а, оф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Петропавловская, 15а, оф. 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трой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0006, г. Киров, ул. Стахановская, 29, корп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0006, г. Киров, ул. Стахановская, 29, корп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тройтехнолог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36, г. Пермь, ул. Мира, 69, 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36, г. Пермь, ул. Мира, 69, 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Орджоникидзе, 14, оф. 3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00, г. Пермь, ул. Орджоникидзе, 14, оф. 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МЕГАПОЛ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39, г. Пермь, ул. Швецова, 32, оф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39, г. Пермь, ул. Швецова, 32, оф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Электр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600, г. Пермь, ул. Сибирская,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РОСМАШ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94, г. Пермь, ул. Горняков,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094, г. Пермь, ул. Горняков,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по Лоту № 2 поступило от участника аукциона ООО «Промгаз» (карточка № 1) и составило </w:t>
      </w:r>
      <w:r>
        <w:rPr>
          <w:b/>
        </w:rPr>
        <w:t>9 940 050 руб. 00 коп.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по Лоту № 2 не поступало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Трофимов Д.А.</w:t>
            </w:r>
          </w:p>
        </w:tc>
      </w:tr>
      <w:tr>
        <w:trPr>
          <w:trHeight w:val="61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/>
            </w:pPr>
            <w:r>
              <w:rPr/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8:00Z</dcterms:created>
  <dc:creator>ump15</dc:creator>
  <dc:description/>
  <cp:keywords/>
  <dc:language>en-US</dc:language>
  <cp:lastModifiedBy>Чайко Ольга Михайловна</cp:lastModifiedBy>
  <cp:lastPrinted>2011-02-17T10:34:00Z</cp:lastPrinted>
  <dcterms:modified xsi:type="dcterms:W3CDTF">2011-02-17T05:34:00Z</dcterms:modified>
  <cp:revision>29</cp:revision>
  <dc:subject/>
  <dc:title>ПРОТОКОЛ № 01/03-07</dc:title>
</cp:coreProperties>
</file>