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70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34.2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«___» __________ 201</w:t>
                      </w:r>
                      <w:r>
                        <w:rPr>
                          <w:sz w:val="24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2А/5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здания по адресу г.Пермь, ул.Профессора Дедюкина, д.8А МОУ «Лицей № 1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2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от 14.02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/>
            </w:pPr>
            <w:r>
              <w:rPr>
                <w:sz w:val="22"/>
                <w:szCs w:val="22"/>
              </w:rPr>
              <w:t>В документации об аукционе запрашивается лицензия на осуществление деятельности по производству работ по монтажу, ремонту и обслуживанию средств обеспечения пожарной безопасности зданий и сооружений, дающей право на выполнение следующих видов работ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4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, ремонт и обслуживание противопожарных занавесов и завес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4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, ремонт и обслуживание заполнений проемов в противопожарных преградах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4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гнезащите материалов, изделий и констр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ашей организации этой лицензии нет, но организация получила свидетельство СРО Некоммерческое Партнерство «Центр Пожарной Безопасности», может ли наша организация принять участие в данном аукционе?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2"/>
                <w:szCs w:val="28"/>
              </w:rPr>
              <w:t>В соответствии с ч.1 ст.8 Федерального закона от 21.07.2005 N 94-ФЗ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В соответствии с п.1 ч.1 ст.12 Федерального закона от 21.07.2005 N 94-ФЗ при рассмотрении заявок на участие в аукционе участник размещения заказа не допускается аукционной комиссией к участию в аукционе в случае непредоставления документов, определенных частью 2 статьи 35 настоящего Федерального зак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20:00Z</dcterms:created>
  <dc:creator>hozu13</dc:creator>
  <dc:description/>
  <cp:keywords/>
  <dc:language>en-US</dc:language>
  <cp:lastModifiedBy>ump18</cp:lastModifiedBy>
  <cp:lastPrinted>2011-01-25T13:32:00Z</cp:lastPrinted>
  <dcterms:modified xsi:type="dcterms:W3CDTF">2011-02-15T12:33:00Z</dcterms:modified>
  <cp:revision>32</cp:revision>
  <dc:subject/>
  <dc:title>УТВЕРЖДАЮ</dc:title>
</cp:coreProperties>
</file>