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отивомикробных средств (пинем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17.02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противомикробных средств (пинемов)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0.02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10.02.2011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05 000,00  (Сто пять тысяч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4" w:firstLine="4"/>
        <w:rPr>
          <w:sz w:val="22"/>
          <w:szCs w:val="22"/>
        </w:rPr>
      </w:pPr>
      <w:r>
        <w:rPr>
          <w:sz w:val="22"/>
          <w:szCs w:val="22"/>
        </w:rPr>
        <w:t xml:space="preserve">а)  </w:t>
      </w:r>
      <w:r>
        <w:rPr>
          <w:i/>
          <w:sz w:val="20"/>
          <w:szCs w:val="20"/>
        </w:rPr>
        <w:t>Противомикробные средства (пинемы):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еропенем, или эквивалент 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рма выпуска: порошок для приготовления раствора для внутривенного введения  белого или почти белого с желтоватым оттенком цвета.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1 флаконе: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ктивное вещество: Меропенема тригидрат – 1,0 г.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помогательное вещество: Натрия карбонат</w:t>
      </w:r>
    </w:p>
    <w:p>
      <w:pPr>
        <w:pStyle w:val="Normal"/>
        <w:ind w:left="24" w:firstLine="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д.измерения – упаковка</w:t>
      </w:r>
    </w:p>
    <w:p>
      <w:pPr>
        <w:pStyle w:val="Normal"/>
        <w:ind w:left="24" w:firstLine="4"/>
        <w:rPr/>
      </w:pPr>
      <w:r>
        <w:rPr>
          <w:i/>
          <w:color w:val="000000"/>
          <w:sz w:val="20"/>
          <w:szCs w:val="20"/>
        </w:rPr>
        <w:t>Первичная упаковка:</w:t>
      </w:r>
      <w:r>
        <w:rPr>
          <w:color w:val="000000"/>
          <w:sz w:val="20"/>
          <w:szCs w:val="20"/>
        </w:rPr>
        <w:t xml:space="preserve"> флакон прозрачного стекла, укупоренный пробкой оранжевого цвета из хлорбутиловой резины, обжатой алюминиевым кольцом первого вскрытия</w:t>
      </w:r>
    </w:p>
    <w:p>
      <w:pPr>
        <w:pStyle w:val="Normal"/>
        <w:ind w:left="24" w:firstLine="4"/>
        <w:rPr/>
      </w:pPr>
      <w:r>
        <w:rPr>
          <w:i/>
          <w:color w:val="000000"/>
          <w:sz w:val="20"/>
          <w:szCs w:val="20"/>
        </w:rPr>
        <w:t>Вторичная упаковка</w:t>
      </w:r>
      <w:r>
        <w:rPr>
          <w:color w:val="000000"/>
          <w:sz w:val="20"/>
          <w:szCs w:val="20"/>
        </w:rPr>
        <w:t>: 10 флаконов в картонной коробке с инструкцией по применению</w:t>
      </w:r>
    </w:p>
    <w:p>
      <w:pPr>
        <w:pStyle w:val="Normal"/>
        <w:ind w:left="24" w:firstLine="4"/>
        <w:rPr/>
      </w:pP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6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color w:val="000000"/>
          <w:sz w:val="20"/>
          <w:szCs w:val="20"/>
        </w:rPr>
        <w:t>Остаточный срок годности</w:t>
      </w:r>
      <w:r>
        <w:rPr>
          <w:color w:val="000000"/>
          <w:sz w:val="20"/>
          <w:szCs w:val="20"/>
        </w:rPr>
        <w:t xml:space="preserve"> -  о</w:t>
      </w:r>
      <w:r>
        <w:rPr>
          <w:sz w:val="20"/>
          <w:szCs w:val="20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15.03.2011 года по заявкам Заказчика</w:t>
      </w:r>
    </w:p>
    <w:p>
      <w:pPr>
        <w:pStyle w:val="Normal"/>
        <w:ind w:left="70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8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Красоткин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   5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6.02.2011 в 10.5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   4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16.02.2011 в 13.0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ар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2   950,2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16.02.2011 в 13.06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екар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  019,4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16.02.2011 в 13.1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  975,28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16.02.2011 в 13.3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  317,4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 16.02.2011 в 14.3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  16.02.2011 в 15.2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НПП «Волтар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  4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8     16.02.2011 в 15.24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следующие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16.02.2011 в 13.0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ару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16.02.2011 в 13.06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екарь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16.02.2011 в 13.1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16.02.2011 в 13.3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  16.02.2011 в 15.2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НПП «Волтарс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8     16.02.2011 в 15.24 час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2. Отказать в допуске к участию в запросе котировок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484"/>
        <w:gridCol w:w="24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 в допус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Красоткина Светлана Анатольев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6.02.2011 в 10.57 час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59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 16.02.2011 в 14.37 час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котировочной заявки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Дару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62 950 (Шестьдесят две тысячи девятьсот пятьдесят) рублей 2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Дару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пер.Тополевый, 10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2 950 (Шестьдесят две тысячи девятьсот пятьдесят) рублей 2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НПП «Волтарс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20014,   г.Екатеринбург, ул.Малышева, 28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65 400,00 (Шестьдесят пять тысяч четыреста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2-17T04:47:00Z</dcterms:modified>
  <cp:revision>11</cp:revision>
  <dc:subject/>
  <dc:title>ПРОТОКОЛ №</dc:title>
</cp:coreProperties>
</file>