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6 февраля 2011 года №18</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ГЕМАТОЛОГИЧЕСК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течение 3 (Три) рабочих дней после подписания догово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 xml:space="preserve">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для гематологическ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метод измерения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10-02-27T13:11:00Z</cp:lastPrinted>
  <dcterms:modified xsi:type="dcterms:W3CDTF">2011-02-16T12:31:00Z</dcterms:modified>
  <cp:revision>81</cp:revision>
  <dc:subject/>
  <dc:title/>
</cp:coreProperties>
</file>