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6 февраля 2011года №1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расходных материало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для гематологического анализатора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зова Елена Андр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клинико-диагност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в течение 3 (Три) рабочих дней после подписания договора. Время -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 000 (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4 феврал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dcterms:modified xsi:type="dcterms:W3CDTF">2011-02-16T08:13:00Z</dcterms:modified>
  <cp:revision>27</cp:revision>
  <dc:subject/>
  <dc:title/>
</cp:coreProperties>
</file>