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 февраля 2011 года №18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100"/>
        <w:gridCol w:w="5580"/>
        <w:gridCol w:w="900"/>
        <w:gridCol w:w="900"/>
      </w:tblGrid>
      <w:tr>
        <w:trPr>
          <w:trHeight w:val="9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Наименование товара 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Характеристики товара, </w:t>
            </w:r>
          </w:p>
          <w:p>
            <w:pPr>
              <w:pStyle w:val="Normal"/>
              <w:ind w:left="16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измерения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</w:t>
              <w:br/>
              <w:t>изм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  <w:t xml:space="preserve">Кол-во </w:t>
            </w:r>
          </w:p>
        </w:tc>
      </w:tr>
      <w:tr>
        <w:trPr>
          <w:trHeight w:val="1617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 1 л.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упаковки 9x7x21,2 см,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 активных компонентов, не более: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8 г/л, Калия хлорид 0,15 г/л,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фосфат однозамещённый 0,18 г/л,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фосфат двузамещённый 4,6 г/л,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йной кислоты натриевая соль 0,3 г/л,</w:t>
            </w:r>
          </w:p>
          <w:p>
            <w:pPr>
              <w:pStyle w:val="Normal"/>
              <w:ind w:left="160" w:right="120" w:hanging="0"/>
              <w:rPr/>
            </w:pPr>
            <w:r>
              <w:rPr>
                <w:sz w:val="22"/>
                <w:szCs w:val="22"/>
              </w:rPr>
              <w:t>Неионный детергент 2 г/л, Метиленовый синий 30 г/л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прозрачная жидкость голубого цвета</w:t>
            </w:r>
          </w:p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, не менее 1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бирка типа "эппендорф"  с  антикоагулянтом для капиллярной крови "ЮНИВЕТ - I" или эквивалент 100шт./уп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бора капиллярной крови с ЭДТА Специальная конструкция защелкивающейся крышки снижает аэрозольный эффек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53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/>
            </w:pPr>
            <w:r>
              <w:rPr>
                <w:sz w:val="22"/>
                <w:szCs w:val="22"/>
              </w:rPr>
              <w:t>Объём флакона, не менее 4,5 мл</w:t>
              <w:br/>
              <w:t>Упаковка – термоконтейнер с термоизолирующей стенкой и хладагентом, стабильность паспортных условий хранения, не менее – 24 ч</w:t>
              <w:br/>
              <w:t>Аттестат на гематологический анализатор Medonic M Series, Medonic 530/620 Mimmer, Odin, Loke, Thor, Swelab alfa, Unicell по 16 параметрам</w:t>
              <w:br/>
              <w:t>Количественные параметры CBC:</w:t>
              <w:br/>
              <w:t>RBC, в интервале 2,53 ± 0,12 x10^12 л-1</w:t>
              <w:br/>
              <w:t>WBC, в интервале 3,8 ± 0,12 x10^9 л-1</w:t>
              <w:br/>
              <w:t>PLT, в интервале 92 ± 15 x10^9 л-1</w:t>
              <w:br/>
              <w:t>Концентрация HGB, в интервале 63 ± 3 г/л</w:t>
              <w:br/>
              <w:t>Срок хранения закрытого флакона с даты производства, не менее 110 дней</w:t>
              <w:br/>
              <w:t>В комплекте штрих-коды для внесения целевых значений контрольного материала в память анализатор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7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цилиндрическая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цилиндрическая Материал - полистирол, нестерильная, размер 12*75 мм, 500 шт./упак. Для анализа крови на гематологическом анализаторе, при использовании методики с разведение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185" w:firstLine="72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в течение 3 (Три) рабочих дней после подписания договора. 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ind w:left="-540" w:right="-185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10:00Z</dcterms:created>
  <dc:creator>Орлова</dc:creator>
  <dc:description/>
  <cp:keywords/>
  <dc:language>en-US</dc:language>
  <cp:lastModifiedBy>ОМТС</cp:lastModifiedBy>
  <dcterms:modified xsi:type="dcterms:W3CDTF">2011-02-16T08:19:00Z</dcterms:modified>
  <cp:revision>6</cp:revision>
  <dc:subject/>
  <dc:title>Приложение №2</dc:title>
</cp:coreProperties>
</file>