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708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6 февраля 2011года  №19</w:t>
      </w:r>
    </w:p>
    <w:p>
      <w:pPr>
        <w:pStyle w:val="Normal"/>
        <w:ind w:right="-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337"/>
        <w:gridCol w:w="396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рия хлорид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0,9% 200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0,9% по 200мл в бутылках стеклянных; по 28 бутылок вместимостью 200м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5 - 10 инструкциями по применению в коробках картонны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" w:leader="none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0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строз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5% 200,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Глюкоза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 xml:space="preserve">Раствор для инфузий 5% по 200мл  в бутыл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строз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10% 200,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Глюкоза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 xml:space="preserve">Раствор для инфузий 10% по 200мл  в бутылках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строз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20% 200,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Глюкоза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 xml:space="preserve">Раствор для инфузий 20% по 200мл  в бутылках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аи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 xml:space="preserve">раствор для инъекций 0,25% 200,0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ъекций 0,25% по 200мл  в бутылках стеклян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рия гидрокарбона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5% 200,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5%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200мл в бутылках стекля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right="-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right="-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1-02-16T12:08:00Z</dcterms:modified>
  <cp:revision>57</cp:revision>
  <dc:subject/>
  <dc:title>Приложение № 2</dc:title>
</cp:coreProperties>
</file>