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февраля 2011года  №20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3600"/>
        <w:gridCol w:w="720"/>
        <w:gridCol w:w="1026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езолид 100мл №10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й (торговое название Зив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Зив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(раствор для инфузий 10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), не располагае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2мг/мл; одноразовые пакеты по 100мл из плёнки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, запечатанные по одному внутри ламинированной фольги; 10 пакетов и инструкция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Амоксициллин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мг №20 таблетк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 250мг, по 10 или 20 таблеток в контурную ячейковую упаковку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1 или 2 контурных ячейковых упаковки вместе с инструкцией по применению 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Клавулановая к-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и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мл готовой суспензии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суспензии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а внутрь, не располагае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ошок (25г) для приготовления суспензии для приёма внутрь (100мл готовой суспенз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концентрацией 125мг+31,25мг/5мл во флаконах тёмного стекла с кольцевой меткой (100мл); по 1 флакону с дозировочной ложкой или с дозировочной градуированной пипеткой с защитным колпачком и инструкцией по применению в картонной пачк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ксициллин + Клавулановая к-т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5мг №15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лочко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Амоксиклав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375мг №1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оболочко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плёночной оболочкой, 250мг+125мг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таблеток во флаконе тёмного стекла; по 1 флакону вместе с инструкцией по применению  в картонной пачк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ксициллин + Клавулановая к-т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5мг №15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лочко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Амоксиклав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Амоксиклав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625мг №1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оболочко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етки, покрытые плёночной оболочкой, 500мг+125мг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таблеток во флаконе тёмного стекла; по 1 флакону вместе с инструкцией по применению  в картонной пач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таблеток в блистере, 3 блистера вместе с инструкцией по применению  в картонной пачк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3600"/>
        <w:gridCol w:w="720"/>
        <w:gridCol w:w="1026"/>
      </w:tblGrid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зидиновая кислота 0,125 №20</w:t>
            </w:r>
          </w:p>
          <w:p>
            <w:pPr>
              <w:pStyle w:val="Normal"/>
              <w:ind w:righ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кишечнорастворимой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Фузидин-натр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шечнорастворим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лочкой 125мг, по 20 таблеток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и оранжевого стекла или бан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ные, по 10 таблеток в контурную ячейковую упаковку из плёнки поливинилхлоридной и фольги алюминиевой печатной лакированной или бумаги с полимерным покрытием; одну банку или 2 контурные ячейковые упаковки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илмицин 200мг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омиц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Нетромиц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мг для в/в в/м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, по 200мг (2мл) во флаконах; по 1 флакону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6-30T17:08:00Z</cp:lastPrinted>
  <dcterms:modified xsi:type="dcterms:W3CDTF">2011-02-16T13:17:00Z</dcterms:modified>
  <cp:revision>44</cp:revision>
  <dc:subject/>
  <dc:title>Приложение № 2</dc:title>
</cp:coreProperties>
</file>