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З  «Медсанчасть №9 им.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М.Н.Викторова – зам. директор по муниципальному заказу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.Р.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Оказание услуг по обеспечению бельевого режима для  МУЗ «Медсанчасть №9 им. М.А.Тверье» (извещение №0356300056711000013 от 04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04.02.11; №13 от 04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04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406 144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казание услуг по обеспечению бельевого режима для  МУЗ «Медсанчасть №9». Характеристики и количество оказываемых услуг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Территория Исполните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до полного выполнения объема оказываемых услуг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Цена контракта должна включать все расходы, связанные со сбором, взвешиванием, вывозом белья (включая погрузку и разгрузку), стирку (включая дезинфекцию, сушку, глаженье),  доставку белья (включая разгрузку), а также все налоги, выплаченные или подлежащие выплате, оплату транспортных расходов, расходов страхования и прочих расходов, связанных с исполнением данного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акта сдачи-приемки выполненных работ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рченко Виктор Иванович, 614094, г. Пермь, ул. Мильчакова, д.10, к.3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874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Черемных Александр Михайлович, г. Пермь, ул. Космонавта  Беляева  д.18, к.2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14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, ИП Марченко Виктор Иванович, 614094, г. Пермь, ул. Мильчакова, д.10, к.39 с ценой котировочной заявки   404 874,8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Черемных Александр Михайлович, г. Пермь, ул. Космонавта  Беляева  д.18, к.2,  с ценой котировочной заявки   406 144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03:00Z</dcterms:created>
  <dc:creator>Институт госзакупок РАГС</dc:creator>
  <dc:description/>
  <cp:keywords/>
  <dc:language>en-US</dc:language>
  <cp:lastModifiedBy>Пользователь</cp:lastModifiedBy>
  <cp:lastPrinted>2011-02-17T09:35:00Z</cp:lastPrinted>
  <dcterms:modified xsi:type="dcterms:W3CDTF">2011-02-17T04:35:00Z</dcterms:modified>
  <cp:revision>4</cp:revision>
  <dc:subject/>
  <dc:title>ПРОТОКОЛ ОЦЕНКИ И СОПОСТАВЛЕНИЯ ЗАЯВОК НА УЧАСТИЕ В КОНКУРСЕ </dc:title>
</cp:coreProperties>
</file>