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14</w:t>
        <w:br/>
        <w:t>рассмотрения и оценки котировочных заявок на поставку препаратов, влияющих на нервную систему для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препаратов, влияющих на нервную систему  для МУЗ «Медсанчасть №9 им.М.А.Тверье» (извещение №0356300056711000014 от 09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09.02.11; №14 от 09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09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118 269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 препаратов, влияющих на нервную систему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0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83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 57, с ценой котировочной заявки   106 083,01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,  с ценой котировочной заявки   108 800,12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Институт госзакупок РАГС</dc:creator>
  <dc:description/>
  <cp:keywords/>
  <dc:language>en-US</dc:language>
  <cp:lastModifiedBy>Пользователь</cp:lastModifiedBy>
  <cp:lastPrinted>2011-02-17T09:53:00Z</cp:lastPrinted>
  <dcterms:modified xsi:type="dcterms:W3CDTF">2011-02-17T04:53:00Z</dcterms:modified>
  <cp:revision>4</cp:revision>
  <dc:subject/>
  <dc:title>ПРОТОКОЛ ОЦЕНКИ И СОПОСТАВЛЕНИЯ ЗАЯВОК НА УЧАСТИЕ В КОНКУРСЕ </dc:title>
</cp:coreProperties>
</file>