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, действующих на вегетативную нервную систему и чувствительные нервные окончания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, действующих на вегетативную нервную систему и чувствительные нервные окончания для МУЗ «Медсанчасть №9 им.М.А.Тверье» (извещение №0356300056711000015 от 09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9.02.11; №15 от 09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9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46 002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, действующих на вегетативную нервную систему и чувствительные нервные окончания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287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78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 57, с ценой котировочной заявки   244 784,54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,  с ценой котировочной заявки   245 287,93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7:00Z</dcterms:created>
  <dc:creator>Институт госзакупок РАГС</dc:creator>
  <dc:description/>
  <cp:keywords/>
  <dc:language>en-US</dc:language>
  <cp:lastModifiedBy>Пользователь</cp:lastModifiedBy>
  <cp:lastPrinted>2011-02-17T09:32:00Z</cp:lastPrinted>
  <dcterms:modified xsi:type="dcterms:W3CDTF">2011-02-17T04:32:00Z</dcterms:modified>
  <cp:revision>4</cp:revision>
  <dc:subject/>
  <dc:title>ПРОТОКОЛ ОЦЕНКИ И СОПОСТАВЛЕНИЯ ЗАЯВОК НА УЧАСТИЕ В КОНКУРСЕ </dc:title>
</cp:coreProperties>
</file>