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7» февраля 2011 года № 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растворов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color w:val="0000FF"/>
              </w:rPr>
              <w:t>7_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27-44, 281-04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анова Татьяна Ричард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ями по предварительной заявке Заказчика с даты заключения контракта по 31.03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4» февра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11-02-16T18:04:00Z</cp:lastPrinted>
  <dcterms:modified xsi:type="dcterms:W3CDTF">2011-02-16T13:25:00Z</dcterms:modified>
  <cp:revision>41</cp:revision>
  <dc:subject/>
  <dc:title>ИЗВЕЩЕНИЕ № 59 от «06» августа 2008 г</dc:title>
</cp:coreProperties>
</file>