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средств расходных медицинских одноразовых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7» февраля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ышкина Евгения Виктор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 средств расходных медицинских одноразовых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2 от «09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154 6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редства расходные медицинские одноразовые. Товар должен быть </w:t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оставлен в соответствии с техническим заданием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течение 24 часов, с момента заключения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говора д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договор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оговор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0 96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7 816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9 852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Ликом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9 327 г. Москва, ул. Коминтерна, д. 20/2, стр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9 852 руб. 00 коп. (Сто двадцать девять тысяч восемьсот пятьдесят два) ру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 068 г. Пермь, ул. Екатерининская, 19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0 960 руб. 00 коп. (Сто тридцать тысяч девятьсот шестьдесят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1-02-16T15:02:00Z</cp:lastPrinted>
  <dcterms:modified xsi:type="dcterms:W3CDTF">2011-02-16T10:05:00Z</dcterms:modified>
  <cp:revision>45</cp:revision>
  <dc:subject/>
  <dc:title>ПРОТОКОЛ ОЦЕНКИ И СОПОСТАВЛЕНИЯ ЗАЯВОК НА УЧАСТИЕ В КОНКУРСЕ </dc:title>
</cp:coreProperties>
</file>