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оказание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йму транспортных средств с экипажем</w:t>
      </w:r>
    </w:p>
    <w:p>
      <w:pPr>
        <w:pStyle w:val="Normal"/>
        <w:jc w:val="center"/>
        <w:rPr/>
      </w:pPr>
      <w:r>
        <w:rPr>
          <w:b/>
        </w:rPr>
        <w:t>для МУЗ «Детская городская клиническая больница № 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7» февраля 2011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Зам.председателя комиссии:             Каменских А.Б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Фомина З.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оказание услуг по найму транспортных средств с экипажем</w:t>
      </w:r>
      <w:r>
        <w:rPr>
          <w:b/>
          <w:sz w:val="22"/>
          <w:szCs w:val="22"/>
        </w:rPr>
        <w:t xml:space="preserve"> </w:t>
      </w:r>
      <w:r>
        <w:rPr/>
        <w:t xml:space="preserve">  для МУЗ ДГКБ № 3 по ул.Ленина,13 (извещение № 1 от 04.02.2011г.   размещено на официальном  сайте РФ (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«Администрация города Перми»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44000,00 руб. (Четыреста сорок четыре  тысячи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оказания услуг </w:t>
      </w:r>
      <w:r>
        <w:rPr>
          <w:b w:val="false"/>
          <w:caps w:val="false"/>
          <w:smallCaps w:val="false"/>
          <w:sz w:val="24"/>
          <w:szCs w:val="26"/>
        </w:rPr>
        <w:t>– С 1марта 2011г. по 30 сентября 2011г.(214 календарных дней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сведений об участнике  размещения заказа в 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оказание услуг в соответствии с техническим заданием (Приложение №2 к извещению)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лабанов Юрий Вале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08 48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втоколонна № 2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426 240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          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 признать  победителем в проведении запроса котировок – Индивидуального предпринимателя Балабанова Юрия Валерьевича. Адрес: 617000, Пермский край, Пермский      р-он, п. Мулянка, ул. Юбилейная, д.6.  Цена муниципального контракта – 408 480.00 руб.     (Четыреста   восемь тысяч  четыреста восемьдесят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 xml:space="preserve"> </w:t>
      </w:r>
      <w:r>
        <w:rPr/>
        <w:t>-   признать участником размещения заказа, предложившим лучшую цену после цены, предложенной победителем – ООО «Автоколонна №2»</w:t>
      </w:r>
      <w:r>
        <w:rPr>
          <w:b/>
        </w:rPr>
        <w:t>.</w:t>
      </w:r>
      <w:r>
        <w:rPr/>
        <w:t xml:space="preserve"> Адрес: 614064, г.Пермь, ул.Ижевская, 25. Цена муниципального контракта – 426240.00 руб. (Четыреста двадцать шесть тысяч  двести сорок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комиссии    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left" w:pos="7755" w:leader="none"/>
        </w:tabs>
        <w:ind w:left="360" w:hanging="0"/>
        <w:rPr/>
      </w:pPr>
      <w:r>
        <w:rPr/>
        <w:t>Заместитель председателя комиссии:</w:t>
        <w:tab/>
        <w:t>А.Б.Каменских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З.В.Фом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1-02-16T20:03:00Z</cp:lastPrinted>
  <dcterms:modified xsi:type="dcterms:W3CDTF">2011-02-17T04:52:00Z</dcterms:modified>
  <cp:revision>86</cp:revision>
  <dc:subject/>
  <dc:title>                                                    ПРОТОКОЛ № 17 </dc:title>
</cp:coreProperties>
</file>