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41"/>
        <w:gridCol w:w="2080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техническое обслуживание и ремонт  оборудования КДЛ, ФТО, ФД и стерилизаторо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техническое обслуживание и ремонт оборудования КДЛ, ФТО, ФД и стерилизаторов (извещение №208 от «09» февра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9» феврал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клинико-диагностического оборудования, оборудования физиотерапевтического отделения, функциональной диагностики и стерилизаторов указаны в приложении №2 и в приложении №3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 реабилитации- Яблочкова, 2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01 марта 2011 года по 30 апреля 2011 го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5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000,00 </w:t>
            </w:r>
            <w:r>
              <w:rPr>
                <w:rFonts w:cs="Times New Roman" w:ascii="Times New Roman" w:hAnsi="Times New Roman"/>
              </w:rPr>
              <w:t>(Шестьдесят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ООН-Медтехника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сервис»</w:t>
            </w:r>
          </w:p>
          <w:p>
            <w:pPr>
              <w:pStyle w:val="Normal"/>
              <w:jc w:val="both"/>
              <w:rPr/>
            </w:pPr>
            <w:r>
              <w:rPr/>
              <w:t>г. Пермь, Героев Хасана, д.7, корп. «А»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8 000,00 (Сорок во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ЭлекООН-Медтехника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1-02-16T14:50:00Z</cp:lastPrinted>
  <dcterms:modified xsi:type="dcterms:W3CDTF">2011-02-16T09:52:00Z</dcterms:modified>
  <cp:revision>15</cp:revision>
  <dc:subject/>
  <dc:title>ПРОТОКОЛ ОЦЕНКИ И СОПОСТАВЛЕНИЯ ЗАЯВОК НА УЧАСТИЕ В КОНКУРСЕ </dc:title>
</cp:coreProperties>
</file>