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41"/>
        <w:gridCol w:w="2080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09 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о проведении запроса котировок</w:t>
            </w:r>
          </w:p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 техническое обслуживание и ремонт рентген оборудования 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caps w:val="false"/>
                <w:smallCaps w:val="false"/>
                <w:sz w:val="20"/>
              </w:rPr>
              <w:t>для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МУЗ «Городская клиническая поликлиника №5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«17»</w:t>
            </w:r>
            <w:r>
              <w:rPr/>
              <w:t xml:space="preserve"> февраля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</w:tc>
        <w:tc>
          <w:tcPr>
            <w:tcW w:w="6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техническое обслуживание и ремонт рентген оборудования  (извещение №209 от «09» февраля 2011 г.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официальном сайте города Перми 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09» февраля 2011 го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lang w:val="en-US" w:eastAsia="en-US" w:bidi="en-US"/>
              </w:rPr>
            </w:pPr>
            <w:r>
              <w:rPr>
                <w:rFonts w:cs="Times New Roman" w:ascii="Times New Roman" w:hAnsi="Times New Roman"/>
              </w:rPr>
              <w:t>Полный перечень  и условия технического обслуживания и ремонта  рентген оборудования указаны в приложении №2  и в приложении №3 к извещению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tbl>
            <w:tblPr>
              <w:tblW w:w="12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  <w:gridCol w:w="6280"/>
            </w:tblGrid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1 - Глеба Успенского, 5,7</w:t>
                  </w:r>
                </w:p>
              </w:tc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1 - Глеба Успенского, 5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Поликлиника №3 - Запорожская, 5/7</w:t>
                  </w:r>
                </w:p>
              </w:tc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2 - Героев Хасана, 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Поликлиника №4 - Куйбышева, 111</w:t>
                  </w:r>
                </w:p>
              </w:tc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3 - Запорожская, 5/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Поликлиника №5 – Гусарова,7</w:t>
                  </w:r>
                </w:p>
              </w:tc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4 - Куйбышева, 1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Поликлиника №6 - Никулина, 10</w:t>
                  </w:r>
                </w:p>
              </w:tc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Поликлиника №5 – Гусарова, 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По адресу - Яблочкова, 21</w:t>
                  </w:r>
                </w:p>
              </w:tc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иклиника №6 - Никулина, 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По адресу - Островского, 111</w:t>
                  </w:r>
                </w:p>
              </w:tc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невной стационар - Муромская, 24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 01 марта 2011 года по 31 марта 2011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Цена услуг указана с учетом расходов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ри необходимости самовывоза Исполнителем  из МУЗ ГКП № 5 медицинской техники до места ремон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ставки обратно отремонтированной медицинской техники и ее установк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на приобретение и замену износившихся узлов и деталей обслуживаемого оборудования  не превышающую 500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уплаты налогов и сбор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 других обязательных платежей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3 000,00 </w:t>
            </w:r>
            <w:r>
              <w:rPr>
                <w:rFonts w:cs="Times New Roman" w:ascii="Times New Roman" w:hAnsi="Times New Roman"/>
              </w:rPr>
              <w:t>(Тридцать три тысячи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8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Техника Сервис №1»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 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осмет»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знать котировочные заявки  соответствующей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ОО «МедТехника Сервис №1»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Лебедева, 25-б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33 000,00 (Тридцать три тысячи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Росмет»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тоящий протокол подлежит размещению на официальном сайте РФ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«Администрация города Перми» 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.</w:t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</w:tc>
        <w:tc>
          <w:tcPr>
            <w:tcW w:w="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759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09:00Z</dcterms:created>
  <dc:creator>Институт госзакупок РАГС</dc:creator>
  <dc:description/>
  <cp:keywords/>
  <dc:language>en-US</dc:language>
  <cp:lastModifiedBy>459</cp:lastModifiedBy>
  <cp:lastPrinted>2011-02-16T15:01:00Z</cp:lastPrinted>
  <dcterms:modified xsi:type="dcterms:W3CDTF">2011-02-16T10:08:00Z</dcterms:modified>
  <cp:revision>16</cp:revision>
  <dc:subject/>
  <dc:title>ПРОТОКОЛ ОЦЕНКИ И СОПОСТАВЛЕНИЯ ЗАЯВОК НА УЧАСТИЕ В КОНКУРСЕ </dc:title>
</cp:coreProperties>
</file>