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567"/>
        <w:gridCol w:w="2121"/>
        <w:gridCol w:w="856"/>
        <w:gridCol w:w="3353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10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шприцов трехкомпонентных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17»</w:t>
            </w:r>
            <w:r>
              <w:rPr/>
              <w:t xml:space="preserve"> февра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шприцов трехкомпонентных для МУЗ «Городская клиническая поликлиника №5»(извещение №210 от «09» февра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9» феврал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jc w:val="both"/>
              <w:rPr/>
            </w:pPr>
            <w:r>
              <w:rPr/>
              <w:t>г. Пермь,  ул. Куйбышева, 111, ул. Глеба Успенского, 5,7, ул. Героев Хасана, 26, ул. Запорожская, 5/7, ул. Гусарова,7, ул. Никулина,10, ул. Муромская, 24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вой партии в размере 40% от общего количества поставляемого товара в течение 3 (трех) рабочих дней с даты заключения муниципального контракта, поставка следующих партий по предварительному согласованию с Заказчиком до 15 апреля 2011 год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 408,00 (Двести тридцать две тысячи четыреста восемь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-МТ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 447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 222,2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рмтатинвест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 219,2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Фармтатинвест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Казань, ул.М.Гафури, д.71, пр.зд.1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12 219,20 (Двести двенадцать тысяч двести девятнадцать рублей, 2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Комплекс-МТ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1446</cp:lastModifiedBy>
  <cp:lastPrinted>2011-02-16T15:02:00Z</cp:lastPrinted>
  <dcterms:modified xsi:type="dcterms:W3CDTF">2011-02-16T10:02:00Z</dcterms:modified>
  <cp:revision>27</cp:revision>
  <dc:subject/>
  <dc:title>ПРОТОКОЛ ОЦЕНКИ И СОПОСТАВЛЕНИЯ ЗАЯВОК НА УЧАСТИЕ В КОНКУРСЕ </dc:title>
</cp:coreProperties>
</file>