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 от «17» февраля</w:t>
      </w:r>
      <w:r>
        <w:rPr/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развитию программного продукта – системы электронного документо</w:t>
              <w:softHyphen/>
              <w:t xml:space="preserve">оборота «Бионт-СКД»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программного продукта – системы электронного документо</w:t>
              <w:softHyphen/>
              <w:t>оборота «Бионт-СКД», 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развитию программного продукта – системы электронного документо</w:t>
              <w:softHyphen/>
              <w:t xml:space="preserve">оборота «Бионт-СКД»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программного продукта – системы электронного документо</w:t>
              <w:softHyphen/>
              <w:t>оборота «Бионт-СКД», 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ump15</dc:creator>
  <dc:description/>
  <cp:keywords/>
  <dc:language>en-US</dc:language>
  <cp:lastModifiedBy>NMalykh</cp:lastModifiedBy>
  <cp:lastPrinted>2010-06-23T16:58:00Z</cp:lastPrinted>
  <dcterms:modified xsi:type="dcterms:W3CDTF">2011-02-17T09:01:00Z</dcterms:modified>
  <cp:revision>37</cp:revision>
  <dc:subject/>
  <dc:title>СОГЛАСОВАНО</dc:title>
</cp:coreProperties>
</file>