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1000001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,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ский городской лесхоз"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28828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28828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, городских лесов, городских парков, особо охраняемой природной территории (ООПТ) от клещей и мышевидных грызунов (дезинсекция против иксодовых клещей на открытой территории, дератизация) в эпидемический сезон 2011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42 0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42 0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3010 Услуги санитарно - эпидемиологических учреждений[8513100] - [8513114]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к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выполнения работ город Пермь. Перечень объектов для проведения дезинсекции против иксодовых клещей на открытой территории, дератизации определен в Техническом задани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начало – с момента заключения муниципального контракта, окончание-не позднее 15 мая 2011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2 1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8 » марта 2011г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86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1501656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2 600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тракт заключается только после предоставления участником открытого конкурса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конкурсе. Способ обеспечения исполнения контракта определяется таким участником открытого конкурса самостоятельно. Если участником открытого конкурса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(пяти) банковских дней предоставить заказчику иное (новое) обеспечение исполнения контракта на тех же условиях и в том же размере. В срок, установленный для подписания муниципального контракта участником конкурса, с которым заключается муниципальный контракт. </w:t>
            </w:r>
          </w:p>
        </w:tc>
      </w:tr>
      <w:tr>
        <w:trPr/>
        <w:tc>
          <w:tcPr>
            <w:tcW w:w="86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1501656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7.02.2011 по 21.03.2011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приемная директор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9-00 до 18-00 в рабочие дни (с понедельника по пятницу)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ind w:right="133" w:hanging="0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7"/>
      </w:tblGrid>
      <w:tr>
        <w:trPr/>
        <w:tc>
          <w:tcPr>
            <w:tcW w:w="8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8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1 10:30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7.02.2011</w:t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20:00Z</dcterms:created>
  <dc:creator>Смирнова</dc:creator>
  <dc:description/>
  <cp:keywords/>
  <dc:language>en-US</dc:language>
  <cp:lastModifiedBy>Смирнова</cp:lastModifiedBy>
  <dcterms:modified xsi:type="dcterms:W3CDTF">2011-02-17T07:21:00Z</dcterms:modified>
  <cp:revision>2</cp:revision>
  <dc:subject/>
  <dc:title/>
</cp:coreProperties>
</file>